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01D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KIỂM NHẬP THUỐC/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HOÁ CHẤT/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VẬT DỤNG Y TẾ TIÊU HAO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in nội dung mẫu ở trang sau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30"/>
        <w:gridCol w:w="1350"/>
        <w:gridCol w:w="1980"/>
        <w:gridCol w:w="23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thuốc, hàm lượng/hoá chất/ vật dụng y tế tiêu ha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kiểm soá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ước sản xuấ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ướng dẫn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Hội đồng kiểm nhập theo Quy chế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Ngày, tháng, lí do nhập ghi giữa trang, sau đó ghi thành viên hội đồ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Kiểm nhập theo trình tự thuốc, hoá chất và vật dụng y tế tiêu hao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Cuối cùng, các thành viên Hội đồng kí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Viết tắt ghi vào cột số chứng từ (6): Hoá đơn: HĐ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0"/>
        <w:gridCol w:w="1890"/>
        <w:gridCol w:w="2430"/>
        <w:gridCol w:w="2207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chứng t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gi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lượ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ành tiề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4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3:43:00Z</dcterms:modified>
  <cp:revision>6</cp:revision>
  <dc:subject/>
  <dc:title>PhÇn III</dc:title>
</cp:coreProperties>
</file>