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32"/>
        <w:gridCol w:w="241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432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ĐO CHỨC NĂNG HÔ HẤP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6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 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Tuổi: ..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</w:t>
      </w:r>
      <w:r>
        <w:rPr/>
        <w:t>n:</w:t>
        <w:tab/>
      </w:r>
    </w:p>
    <w:tbl>
      <w:tblPr>
        <w:tblW w:w="1072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70"/>
        <w:gridCol w:w="1800"/>
        <w:gridCol w:w="1620"/>
        <w:gridCol w:w="1962"/>
        <w:gridCol w:w="156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DUNG TÍCH SỐ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DT.THỞ RA</w:t>
            </w:r>
          </w:p>
          <w:p>
            <w:pPr>
              <w:pStyle w:val="Heading3"/>
              <w:tabs>
                <w:tab w:val="clear" w:pos="1080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ỐI ĐA/GIÂ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Ỉ SỐ TIFFENA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HÔNG KHÍ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PHÚT/ TỐI Đ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KHÍ 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DỰ TRỮ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Dự kiế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hực tế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ỷ lệ giảm %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20" w:leader="none"/>
                <w:tab w:val="center" w:pos="4950" w:leader="none"/>
                <w:tab w:val="center" w:pos="855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 tháng ....... năm ...............</w:t>
        <w:tab/>
        <w:tab/>
        <w:t>Ngày ....... tháng ........ năm .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ÁC SĨ ĐIỀU TRỊ</w:t>
        <w:tab/>
        <w:tab/>
        <w:t>BÁC SĨ CHUYÊN KHOA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...</w:t>
        <w:tab/>
        <w:tab/>
        <w:t>Họ tên 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46:00Z</dcterms:modified>
  <cp:revision>6</cp:revision>
  <dc:subject>Há»‡ thá»‘ng thÃ´ng tin bá»‡nh viá»‡n</dc:subject>
  <dc:title>Máº«u há»“ sÆ¡ bá»‡nh Ã¡n</dc:title>
</cp:coreProperties>
</file>