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290"/>
        <w:gridCol w:w="2552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290" w:type="dxa"/>
            <w:tcBorders/>
          </w:tcPr>
          <w:p>
            <w:pPr>
              <w:pStyle w:val="Heading1"/>
              <w:tabs>
                <w:tab w:val="clear" w:pos="720"/>
                <w:tab w:val="right" w:pos="10490" w:leader="dot"/>
              </w:tabs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CHỤP CỘNG HƯỞNG TỪ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lần thứ .................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21/BV-01</w:t>
            </w:r>
          </w:p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 .............................</w:t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Tuổi: ...........................   Nam/Nữ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Yêu cầu kiểm tra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Người bệnh có dị vật kim loại trong cơ thể: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ác kết quả xét nghiệm, chẩn đoán hình ảnh đã có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/>
      </w:pPr>
      <w:r>
        <w:rPr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 xml:space="preserve">BÁC SĨ ĐIỀU TRỊ </w:t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sz w:val="24"/>
          <w:lang w:val="nl-NL"/>
        </w:rPr>
        <w:t>Họ tên: ...........................................</w:t>
      </w:r>
    </w:p>
    <w:p>
      <w:pPr>
        <w:pStyle w:val="Heading1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  <w:t>KẾT QUẢ</w:t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1. Mô tả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2. Kết luận</w:t>
      </w:r>
      <w:r>
        <w:rPr>
          <w:rFonts w:cs="Times New Roman" w:ascii="Times New Roman" w:hAnsi="Times New Roman"/>
          <w:sz w:val="24"/>
          <w:lang w:val="nl-NL"/>
        </w:rPr>
        <w:t>:</w:t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u w:val="single"/>
          <w:lang w:val="nl-NL"/>
        </w:rPr>
        <w:t>Lời dặn của BS chuyên khoa:</w:t>
      </w: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>BÁC SĨ CHUYÊN KHOA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: ......................................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In khổ A4, dọc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0:57:00Z</dcterms:modified>
  <cp:revision>5</cp:revision>
  <dc:subject>Há»‡ thá»‘ng thÃ´ng tin bá»‡nh viá»‡n</dc:subject>
  <dc:title>Máº«u há»“ sÆ¡ bá»‡nh Ã¡n</dc:title>
</cp:coreProperties>
</file>