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42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8"/>
                <w:szCs w:val="68"/>
              </w:rPr>
            </w:pPr>
            <w:r>
              <w:rPr>
                <w:rFonts w:cs="Times New Roman" w:ascii="Times New Roman" w:hAnsi="Times New Roman"/>
                <w:b/>
                <w:bCs/>
                <w:sz w:val="68"/>
                <w:szCs w:val="68"/>
              </w:rPr>
              <w:t>SỔ XIN XE Ô TÔ CỨU THƯƠ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 xml:space="preserve">  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ab/>
              <w:t>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, in biểu nội dung ở phần dưới, sổ 200 trang, có răng cư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240"/>
        <w:gridCol w:w="288"/>
        <w:gridCol w:w="1962"/>
        <w:gridCol w:w="3348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ở Y tế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V: 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: .......................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IẾU X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>MS: 42/BV-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E Ô TÔ CỨU THƯƠNG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ở Y tế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V: 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: .....................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IẾU X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>MS: 42/BV-0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E Ô TÔ CỨU THƯƠNG</w:t>
            </w:r>
          </w:p>
        </w:tc>
      </w:tr>
      <w:tr>
        <w:trPr>
          <w:cantSplit w:val="true"/>
        </w:trPr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ính gử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hòng Hành chính quản trị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: .......................................... xin xe ô tô cứu thương: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Chuyển người bệnh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Mời hội chẩn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Đi công tác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Vận chuyển vật tư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Địa điểm đến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ố km đi, về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hời gian lên đường: ....... giờ ....., ngày ......./....../.......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hời gian dùng xe: ......... giờ, .......... ngày.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đi theo xe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 ....... tháng ....... năm ..........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S TRƯỞNG KHOA/BS TRƯỞNG PHIÊN TRỰ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Họ tên .............................................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ính gử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hòng Hành chính quản trị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: .......................................... xin xe ô tô cứu thương: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Chuyển người bệnh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Mời hội chẩn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Đi công tác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Vận chuyển vật tư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Địa điểm đến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ố km đi, về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hời gian lên đường: ....... giờ ....., ngày ......./......./........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hời gian dùng xe: ......... giờ, .......... ngày.</w:t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đi theo xe: </w:t>
              <w:tab/>
            </w:r>
          </w:p>
          <w:p>
            <w:pPr>
              <w:pStyle w:val="Normal"/>
              <w:tabs>
                <w:tab w:val="clear" w:pos="720"/>
                <w:tab w:val="right" w:pos="5022" w:leader="dot"/>
              </w:tabs>
              <w:spacing w:before="0" w:after="12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 ....... tháng ....... năm ........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S TRƯỞNG KHOA/BS TRƯỞNG PHIÊN TRỰ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Họ tên ..........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3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5:04:00Z</dcterms:modified>
  <cp:revision>5</cp:revision>
  <dc:subject/>
  <dc:title>PhÇn III</dc:title>
</cp:coreProperties>
</file>