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950"/>
        <w:gridCol w:w="2892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PHIẾU THANH TOÁN RA VIỆN</w:t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8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Địa chỉ: </w:t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4630</wp:posOffset>
                </wp:positionH>
                <wp:positionV relativeFrom="paragraph">
                  <wp:posOffset>158750</wp:posOffset>
                </wp:positionV>
                <wp:extent cx="384810" cy="2019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2.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0390</wp:posOffset>
                </wp:positionH>
                <wp:positionV relativeFrom="paragraph">
                  <wp:posOffset>158750</wp:posOffset>
                </wp:positionV>
                <wp:extent cx="384810" cy="201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2.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150</wp:posOffset>
                </wp:positionH>
                <wp:positionV relativeFrom="paragraph">
                  <wp:posOffset>158750</wp:posOffset>
                </wp:positionV>
                <wp:extent cx="384810" cy="201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2.5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1910</wp:posOffset>
                </wp:positionH>
                <wp:positionV relativeFrom="paragraph">
                  <wp:posOffset>158750</wp:posOffset>
                </wp:positionV>
                <wp:extent cx="567690" cy="2019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12.5pt;mso-position-vertical-relative:text;margin-left:40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9755</wp:posOffset>
                </wp:positionH>
                <wp:positionV relativeFrom="paragraph">
                  <wp:posOffset>153670</wp:posOffset>
                </wp:positionV>
                <wp:extent cx="842010" cy="201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5.9pt;mso-wrap-distance-left:9.05pt;mso-wrap-distance-right:9.05pt;mso-wrap-distance-top:0pt;mso-wrap-distance-bottom:0pt;margin-top:12.1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BHYT:  giá trị từ ......./......./............ đến ......../........./........... Số: 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ơi giới thiệu: ......................................................................  Nơi cấp BHYT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Vào viện lúc: ........ giờ ........; ngày ........./........./.................. Ra viện lúc: ...... giờ ......; ngày ......./......./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</w:t>
      </w:r>
      <w:r>
        <w:rPr/>
        <w:t>n:</w:t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01"/>
        <w:gridCol w:w="1843"/>
        <w:gridCol w:w="1984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ội du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. Xét nghiệm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(1):</w:t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 Chẩn đoán hình ảnh: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(2):</w:t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 Nội soi-Thăm dò: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(3):</w:t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 Dịch truyền, máu, đạ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(4):</w:t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. Thủ thuật, phẫu thuật: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(5)</w:t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. Thuốc: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ội du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(6):</w:t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. Loại giường chuyên khoa: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7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(7):</w:t>
            </w:r>
          </w:p>
        </w:tc>
        <w:tc>
          <w:tcPr>
            <w:tcW w:w="1350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01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ổng chi ph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Cộng: 1+2+3+4+5+6+7):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bằng chữ):</w:t>
            </w:r>
          </w:p>
        </w:tc>
      </w:tr>
      <w:tr>
        <w:trPr>
          <w:cantSplit w:val="true"/>
        </w:trPr>
        <w:tc>
          <w:tcPr>
            <w:tcW w:w="5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ANH TOÁN:</w:t>
            </w:r>
          </w:p>
        </w:tc>
        <w:tc>
          <w:tcPr>
            <w:tcW w:w="51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Kinh phí sự nghiệp:                                               đ</w:t>
            </w:r>
          </w:p>
        </w:tc>
        <w:tc>
          <w:tcPr>
            <w:tcW w:w="51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2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BHYT:                                                                   đ</w:t>
            </w:r>
          </w:p>
        </w:tc>
        <w:tc>
          <w:tcPr>
            <w:tcW w:w="512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Người bệnh trả:                                                     đ</w:t>
            </w:r>
          </w:p>
        </w:tc>
        <w:tc>
          <w:tcPr>
            <w:tcW w:w="512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Bằng chữ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Biên lai số:</w:t>
        <w:tab/>
      </w:r>
    </w:p>
    <w:p>
      <w:pPr>
        <w:pStyle w:val="Normal"/>
        <w:tabs>
          <w:tab w:val="clear" w:pos="720"/>
          <w:tab w:val="center" w:pos="2160" w:leader="none"/>
          <w:tab w:val="center" w:pos="5580" w:leader="none"/>
          <w:tab w:val="center" w:pos="855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ab/>
      </w:r>
    </w:p>
    <w:p>
      <w:pPr>
        <w:pStyle w:val="Normal"/>
        <w:tabs>
          <w:tab w:val="clear" w:pos="720"/>
          <w:tab w:val="center" w:pos="2160" w:leader="none"/>
          <w:tab w:val="center" w:pos="5580" w:leader="none"/>
          <w:tab w:val="center" w:pos="855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ab/>
        <w:t>Ngày ..... tháng ...... năm ............</w:t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GIÁM ĐỐC/ TRƯỞNG KHOA</w:t>
        <w:tab/>
        <w:t>Y TÁ (ĐD) TRƯỞNG KHOA</w:t>
        <w:tab/>
        <w:t>KẾ TOÁN VIỆN PHÍ</w:t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....</w:t>
        <w:tab/>
        <w:t>Họ tên .....................................</w:t>
        <w:tab/>
        <w:t>Họ tên ..................................</w:t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DUYỆT CỦA BHYT</w:t>
        <w:tab/>
        <w:tab/>
        <w:t>XÁC NHẬN CỦA NGƯỜI BỆNH</w:t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>(hoặc gia đình)</w:t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....</w:t>
        <w:tab/>
        <w:t>Họ tên .....................................</w:t>
        <w:tab/>
        <w:t>Họ tên ..................................</w:t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890" w:leader="none"/>
          <w:tab w:val="center" w:pos="5580" w:leader="none"/>
          <w:tab w:val="center" w:pos="891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In khổ A4 dọc, 2 mặt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0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51:00Z</dcterms:modified>
  <cp:revision>5</cp:revision>
  <dc:subject>Há»‡ thá»‘ng thÃ´ng tin bá»‡nh viá»‡n</dc:subject>
  <dc:title>Máº«u há»“ sÆ¡ bá»‡nh Ã¡n</dc:title>
</cp:coreProperties>
</file>