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34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SỔ THEO DÕ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KHEN THƯỞ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, nội dung biểu hướng dẫn in vào bìa 2, các trang kẻ dòn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gày, tháng ghi giữa trang, hết ngày kẻ ngang ghi tiếp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O DÕI KHEN THƯỞNG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 CÁC DANH HIỆU THI ĐUA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. Cá nhâ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ao động giỏi (thay cho lao động tiên tiến trước đây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hiến sĩ thi đua có 3 cấp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 Chiến sĩ thi đua cơ sở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 Chiến sĩ thi đua Bộ, Ngàn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 Chiến sĩ thi đua của toàn quốc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 Tập th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ập thể lao động giỏi (thay cho tập thể lao động tiên tiến trước đây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ập thể lao động xuất sắc (thay cho tập thể lao động xã hội chủ nghĩa trước đây)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THEO DÕI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Cá nhân:</w:t>
      </w:r>
    </w:p>
    <w:tbl>
      <w:tblPr>
        <w:tblW w:w="1088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84"/>
        <w:gridCol w:w="1920"/>
        <w:gridCol w:w="718"/>
        <w:gridCol w:w="685"/>
        <w:gridCol w:w="672"/>
        <w:gridCol w:w="644"/>
        <w:gridCol w:w="531"/>
        <w:gridCol w:w="882"/>
        <w:gridCol w:w="750"/>
        <w:gridCol w:w="709"/>
        <w:gridCol w:w="753"/>
        <w:gridCol w:w="980"/>
        <w:gridCol w:w="96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 và tên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ổi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o động giỏi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ến sĩ thi đua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ức khen thưởng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h. đầu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h. cuố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ả nă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ơ s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ộ Ngàn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àn quố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ấy khe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ằng kh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y chươ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ân chương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ộng: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Tập thể:</w:t>
      </w:r>
    </w:p>
    <w:p>
      <w:pPr>
        <w:pStyle w:val="Normal"/>
        <w:rPr/>
      </w:pPr>
      <w:r>
        <w:rPr/>
        <w:t>a. Tập thể lao động giỏi: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261"/>
        <w:gridCol w:w="630"/>
        <w:gridCol w:w="720"/>
        <w:gridCol w:w="810"/>
        <w:gridCol w:w="1440"/>
        <w:gridCol w:w="1170"/>
        <w:gridCol w:w="900"/>
        <w:gridCol w:w="990"/>
        <w:gridCol w:w="890"/>
      </w:tblGrid>
      <w:tr>
        <w:trPr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ên tập th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ngườ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đăng kí CSTĐ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đề tài NCKH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o dõi kết quả</w:t>
            </w:r>
          </w:p>
        </w:tc>
      </w:tr>
      <w:tr>
        <w:trPr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/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háng đầ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háng cuố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ả năm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>b. Tập thể lao động xuất sắc: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261"/>
        <w:gridCol w:w="630"/>
        <w:gridCol w:w="720"/>
        <w:gridCol w:w="810"/>
        <w:gridCol w:w="1440"/>
        <w:gridCol w:w="1170"/>
        <w:gridCol w:w="900"/>
        <w:gridCol w:w="990"/>
        <w:gridCol w:w="890"/>
      </w:tblGrid>
      <w:tr>
        <w:trPr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ên tập th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ngườ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đăng kí CSTĐ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đề tài NCKH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o dõi kết quả</w:t>
            </w:r>
          </w:p>
        </w:tc>
      </w:tr>
      <w:tr>
        <w:trPr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háng đầ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tháng cuố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ả năm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Hướng dẫn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hi tên khoa, phòng vào giữa trang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hi danh sách đạt lao động giỏi 6 tháng đầu năm, để trống khoảng 2/3 cho những người đạt 6 tháng cuối năm, trước khi sang khoa, phòng khác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- Viết tắt: STT: số thứ tự; ĐV: đảng viên; CSTĐ: chiến sĩ thi đua; NCKH: nghiên cứu khoa học.</w:t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9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7:24:00Z</dcterms:modified>
  <cp:revision>5</cp:revision>
  <dc:subject/>
  <dc:title>PhÇn III</dc:title>
</cp:coreProperties>
</file>