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290"/>
        <w:gridCol w:w="2410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290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XÉT NGHIỆM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jc w:val="center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ệnh phẩm:</w:t>
            </w:r>
            <w:r>
              <w:rPr>
                <w:rFonts w:cs="Times New Roman" w:ascii="Times New Roman" w:hAnsi="Times New Roman"/>
                <w:lang w:val="nl-NL"/>
              </w:rPr>
              <w:t xml:space="preserve"> ......................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27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 ...</w:t>
            </w:r>
            <w:r>
              <w:rPr>
                <w:rFonts w:cs="Arial" w:ascii="Arial" w:hAnsi="Arial"/>
                <w:sz w:val="24"/>
                <w:lang w:val="nl-NL"/>
              </w:rPr>
              <w:t>……………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...   Nam/Nữ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</w:t>
      </w:r>
      <w:r>
        <w:rPr/>
        <w:t>n:</w:t>
        <w:tab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93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YÊU CẦU XÉT NGHIỆM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KẾT QUẢ XÉT NGHIỆM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>Ngày ...... tháng ....... năm ...............</w:t>
        <w:tab/>
        <w:tab/>
        <w:t>Ngày ....... tháng ........ năm .....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BÁC SĨ ĐIỀU TRỊ</w:t>
        <w:tab/>
        <w:tab/>
        <w:t>TRƯỞNG KHOA XÉT NGHIỆM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Họ tên ..............................................</w:t>
        <w:tab/>
        <w:tab/>
        <w:t>Họ tên ..............................................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2"/>
          <w:lang w:val="nl-NL"/>
        </w:rPr>
        <w:t>2 mẫu này in khổ A5 ngang, 1 mặt</w:t>
      </w:r>
      <w:r>
        <w:rPr>
          <w:rFonts w:cs="Times New Roman" w:ascii="Times New Roman" w:hAnsi="Times New Roman"/>
          <w:sz w:val="24"/>
          <w:lang w:val="nl-N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2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4:47:00Z</dcterms:modified>
  <cp:revision>5</cp:revision>
  <dc:subject>Há»‡ thá»‘ng thÃ´ng tin bá»‡nh viá»‡n</dc:subject>
  <dc:title>Máº«u há»“ sÆ¡ bá»‡nh Ã¡n</dc:title>
</cp:coreProperties>
</file>