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1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HỌP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 xml:space="preserve">HỘI ĐỒNG THUỐC VÀ ĐIỀU TRỊ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in như trang bìa, hướng dẫn in bìa 2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: nội dung họp in vào bìa 2, các trang kẻ dòng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HƯỚNG DẪN HỌP HỘI ĐỒNG THUỐC VÀ ĐIỀU TRỊ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 PHẦN HÀNH CHÍNH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gày ......./......./..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ành phần: Ghi rõ họ tên, chức danh, chức vụ nếu có: theo quy chế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- Chủ toạ: giám đốc hoặc phó giám đốc chuyên mô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ư kí: trưởng phòng Kế hoạch tổng hợp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 THƯỜNG TRỰC HỘI ĐỒNG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áo cáo công tác tháng qua có nhận xét ưu, khuyết điểm, kinh nghiệm và bổ sung về các mặ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ung ứng thuốc của bệnh việ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h mục thuốc của bệnh việ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ử dụng thuốc an toàn, hợp lí và hiệu quả ở các khoa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ực hiện các quy chế làm hồ sơ bệnh án, khám bệnh kê đơn, sử dụng thuốc, công tác khoa dược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ực hiện các hướng dẫn điều trị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hản ứng có hại của thuốc (nếu có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ông tin về thuốc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hững việc làm trong tháng tới của Hội đồng (nêu cụ thể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THẢO LUẬN TỪNG NỘI DUNG VÀ NHỮNG Ý KIẾN TƯ VẤN CHO GIÁM ĐỐC BỆNH VIỆ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ảo luận bổ sung và xác định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Đề xuấ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. KẾT LUẬN CỦA CHỦ TỌA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Đánh giá công tác tháng qua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ác định những việc làm trong tháng tới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hân công các công việc cho thành viên trong hội đồ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hững ý kiến đề xuấ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2"/>
        <w:gridCol w:w="3562"/>
      </w:tblGrid>
      <w:tr>
        <w:trPr/>
        <w:tc>
          <w:tcPr>
            <w:tcW w:w="3561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ÀNH VIÊN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Ư KÝ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Họ tên ..................................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Ủ TỌA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ọ tên ........................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7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3:16:00Z</dcterms:modified>
  <cp:revision>4</cp:revision>
  <dc:subject/>
  <dc:title>PhÇn III</dc:title>
</cp:coreProperties>
</file>