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750"/>
        <w:gridCol w:w="540"/>
        <w:gridCol w:w="810"/>
        <w:gridCol w:w="900"/>
        <w:gridCol w:w="830"/>
        <w:gridCol w:w="750"/>
        <w:gridCol w:w="750"/>
        <w:gridCol w:w="720"/>
        <w:gridCol w:w="1800"/>
        <w:gridCol w:w="2430"/>
        <w:gridCol w:w="1882"/>
        <w:gridCol w:w="110"/>
      </w:tblGrid>
      <w:tr>
        <w:trPr/>
        <w:tc>
          <w:tcPr>
            <w:tcW w:w="15690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2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LƯU TRỮ HỒ SƠ BỆNH Á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  <w:t xml:space="preserve">       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2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 và 3, cứ 2 trang một, in biểu nội dung trang sau, kẻ dò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, tháng ghi giữa trang, hết ngày kẻ ngang ghi tiếp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lưu tr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tên người bệnh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ổ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viên chứ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 BHYT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hân dâ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ẻ 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hề nghiệp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ịa chỉ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ơi giới thiệu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ành th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ông thô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12 thá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 tuổ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080"/>
        <w:gridCol w:w="2070"/>
        <w:gridCol w:w="2250"/>
        <w:gridCol w:w="2340"/>
        <w:gridCol w:w="2250"/>
        <w:gridCol w:w="720"/>
        <w:gridCol w:w="900"/>
        <w:gridCol w:w="810"/>
        <w:gridCol w:w="921"/>
      </w:tblGrid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, giờ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ẩn đoán của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ết quả điều trị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ào việ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uyển việ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 việ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yến dướ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khám bện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điều tr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giải phẫu bệ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ỏ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ỡ/ giả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ặng hơ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ông t/đổ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ố thứ tự ghi liên tục từ ngày 01/01 đến 31/12 hàng năm (là số lưu trữ)</w:t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09:00Z</dcterms:created>
  <dc:creator>Ulysses R. Gotera</dc:creator>
  <dc:description/>
  <cp:keywords>FoxChit SOFTWARE SOLUTIONS</cp:keywords>
  <dc:language>en-US</dc:language>
  <cp:lastModifiedBy>th</cp:lastModifiedBy>
  <dcterms:modified xsi:type="dcterms:W3CDTF">2013-08-09T17:31:00Z</dcterms:modified>
  <cp:revision>4</cp:revision>
  <dc:subject/>
  <dc:title>PhÇn III</dc:title>
</cp:coreProperties>
</file>