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432"/>
        <w:gridCol w:w="2126"/>
      </w:tblGrid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: ..............................</w:t>
            </w:r>
          </w:p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6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</w:t>
            </w:r>
          </w:p>
        </w:tc>
        <w:tc>
          <w:tcPr>
            <w:tcW w:w="5432" w:type="dxa"/>
            <w:tcBorders/>
          </w:tcPr>
          <w:p>
            <w:pPr>
              <w:pStyle w:val="Heading1"/>
              <w:tabs>
                <w:tab w:val="clear" w:pos="720"/>
                <w:tab w:val="right" w:pos="10348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b w:val="false"/>
                <w:sz w:val="32"/>
                <w:lang w:val="nl-NL"/>
              </w:rPr>
              <w:t xml:space="preserve">PHIẾU XÉT NGHIỆM </w:t>
            </w:r>
          </w:p>
          <w:p>
            <w:pPr>
              <w:pStyle w:val="Heading1"/>
              <w:tabs>
                <w:tab w:val="clear" w:pos="720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32"/>
                <w:lang w:val="nl-NL"/>
              </w:rPr>
            </w:pPr>
            <w:r>
              <w:rPr>
                <w:rFonts w:cs="Times New Roman" w:ascii="Times New Roman" w:hAnsi="Times New Roman"/>
                <w:sz w:val="32"/>
                <w:lang w:val="nl-NL"/>
              </w:rPr>
              <w:t>HUYẾT - TUỶ ĐỒ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ind w:left="162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29/BV-01</w:t>
            </w:r>
          </w:p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ind w:left="162" w:hanging="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.......................</w:t>
            </w:r>
          </w:p>
        </w:tc>
      </w:tr>
    </w:tbl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Họ tên người bệnh: ..............................................................                         Tuổi: .......................   Nam/N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7810</wp:posOffset>
                </wp:positionH>
                <wp:positionV relativeFrom="paragraph">
                  <wp:posOffset>179705</wp:posOffset>
                </wp:positionV>
                <wp:extent cx="422910" cy="19177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5.1pt;mso-wrap-distance-left:9.05pt;mso-wrap-distance-right:9.05pt;mso-wrap-distance-top:0pt;mso-wrap-distance-bottom:0pt;margin-top:14.15pt;mso-position-vertical-relative:text;margin-left:32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8710</wp:posOffset>
                </wp:positionH>
                <wp:positionV relativeFrom="paragraph">
                  <wp:posOffset>174625</wp:posOffset>
                </wp:positionV>
                <wp:extent cx="422910" cy="2019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5.9pt;mso-wrap-distance-left:9.05pt;mso-wrap-distance-right:9.05pt;mso-wrap-distance-top:0pt;mso-wrap-distance-bottom:0pt;margin-top:13.75pt;mso-position-vertical-relative:text;margin-left:38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7810</wp:posOffset>
                </wp:positionH>
                <wp:positionV relativeFrom="paragraph">
                  <wp:posOffset>178435</wp:posOffset>
                </wp:positionV>
                <wp:extent cx="422910" cy="199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5.7pt;mso-wrap-distance-left:9.05pt;mso-wrap-distance-right:9.05pt;mso-wrap-distance-top:0pt;mso-wrap-distance-bottom:0pt;margin-top:14.05pt;mso-position-vertical-relative:text;margin-left:42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9770</wp:posOffset>
                </wp:positionH>
                <wp:positionV relativeFrom="paragraph">
                  <wp:posOffset>178435</wp:posOffset>
                </wp:positionV>
                <wp:extent cx="786130" cy="1866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pt;height:14.7pt;mso-wrap-distance-left:9.05pt;mso-wrap-distance-right:9.05pt;mso-wrap-distance-top:0pt;mso-wrap-distance-bottom:0pt;margin-top:14.05pt;mso-position-vertical-relative:text;margin-left:455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91990</wp:posOffset>
                </wp:positionH>
                <wp:positionV relativeFrom="paragraph">
                  <wp:posOffset>174625</wp:posOffset>
                </wp:positionV>
                <wp:extent cx="422910" cy="2019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5.9pt;mso-wrap-distance-left:9.05pt;mso-wrap-distance-right:9.05pt;mso-wrap-distance-top:0pt;mso-wrap-distance-bottom:0pt;margin-top:13.75pt;mso-position-vertical-relative:text;margin-left:35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Địa chỉ: .................................................................Số thẻ BHYT: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Khoa: ....................................................................................... Buồng: .....................................Giường: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- Tóm tắt quá trình bệnh lí, triệu chứng thực thể (gan, lách, hạch): 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Chẩn đoán lâm sàng: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Yêu cầu xét nghiệm: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jc w:val="right"/>
        <w:rPr>
          <w:b/>
          <w:b/>
          <w:i/>
          <w:i/>
          <w:sz w:val="24"/>
          <w:lang w:val="nl-NL"/>
        </w:rPr>
      </w:pPr>
      <w:r>
        <w:rPr>
          <w:rFonts w:eastAsia=".VnTime"/>
          <w:i/>
          <w:sz w:val="24"/>
          <w:lang w:val="nl-NL"/>
        </w:rPr>
        <w:t xml:space="preserve"> </w:t>
      </w:r>
      <w:r>
        <w:rPr>
          <w:rFonts w:cs="Times New Roman" w:ascii="Times New Roman" w:hAnsi="Times New Roman"/>
          <w:i/>
          <w:sz w:val="24"/>
          <w:lang w:val="nl-NL"/>
        </w:rPr>
        <w:t>Ngày ....... tháng ........ năm ............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i/>
          <w:sz w:val="24"/>
          <w:lang w:val="nl-NL"/>
        </w:rPr>
        <w:t>Làm xét nghiệm ...... giờ ...... ngày ...... tháng ....... năm ........</w:t>
      </w:r>
      <w:r>
        <w:rPr>
          <w:rFonts w:cs="Times New Roman" w:ascii="Times New Roman" w:hAnsi="Times New Roman"/>
          <w:b/>
          <w:i/>
          <w:lang w:val="nl-NL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lang w:val="nl-NL"/>
        </w:rPr>
        <w:t>BÁC SỸ ĐIỀU TRỊ</w:t>
      </w:r>
    </w:p>
    <w:p>
      <w:pPr>
        <w:pStyle w:val="Heading2"/>
        <w:tabs>
          <w:tab w:val="clear" w:pos="2340"/>
          <w:tab w:val="clear" w:pos="8460"/>
          <w:tab w:val="clear" w:pos="1080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rPr/>
      </w:pPr>
      <w:r>
        <w:rPr>
          <w:rFonts w:cs="Times New Roman" w:ascii="Times New Roman" w:hAnsi="Times New Roman"/>
          <w:b w:val="false"/>
          <w:i/>
          <w:lang w:val="nl-NL"/>
        </w:rPr>
        <w:t>Kết quả test xylocain 2%</w:t>
      </w:r>
    </w:p>
    <w:p>
      <w:pPr>
        <w:pStyle w:val="Heading2"/>
        <w:tabs>
          <w:tab w:val="clear" w:pos="2340"/>
          <w:tab w:val="clear" w:pos="8460"/>
          <w:tab w:val="clear" w:pos="1080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rPr/>
      </w:pPr>
      <w:r>
        <w:rPr>
          <w:rFonts w:cs="Times New Roman" w:ascii="Times New Roman" w:hAnsi="Times New Roman"/>
          <w:b w:val="false"/>
          <w:lang w:val="nl-NL"/>
        </w:rPr>
        <w:t>Bác sỹ đọc test xylocain 2%: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ab/>
        <w:tab/>
        <w:tab/>
        <w:t>Họ tên ...............................................</w:t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080" w:leader="none"/>
          <w:tab w:val="center" w:pos="8550" w:leader="none"/>
          <w:tab w:val="right" w:pos="10348" w:leader="dot"/>
        </w:tabs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ab/>
        <w:tab/>
        <w:t xml:space="preserve">              KẾT QUẢ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81"/>
        <w:gridCol w:w="3531"/>
        <w:gridCol w:w="1559"/>
      </w:tblGrid>
      <w:tr>
        <w:trPr>
          <w:trHeight w:val="3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0800"/>
                <w:tab w:val="right" w:pos="10348" w:leader="dot"/>
                <w:tab w:val="right" w:pos="10710" w:leader="dot"/>
              </w:tabs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HUYẾT ĐỒ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KẾT QUẢ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HOÁ HỌC TẾ BÀ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0800"/>
                <w:tab w:val="right" w:pos="10348" w:leader="dot"/>
                <w:tab w:val="right" w:pos="10710" w:leader="dot"/>
              </w:tabs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KẾT QUẢ</w:t>
            </w:r>
          </w:p>
        </w:tc>
      </w:tr>
      <w:tr>
        <w:trPr>
          <w:trHeight w:val="36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10348" w:leader="dot"/>
                <w:tab w:val="right" w:pos="10710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lượng hồng cầu     (x 1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nl-NL"/>
              </w:rPr>
              <w:t>12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/l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eroxydase           (+/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10348" w:leader="dot"/>
                <w:tab w:val="right" w:pos="10710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Lượng huyết sắc tố    (g/l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udan đen             (+/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10348" w:leader="dot"/>
                <w:tab w:val="right" w:pos="10710" w:leader="dot"/>
              </w:tabs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ematocrit               (l/l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Esterase không đặc hiệu:</w:t>
            </w:r>
          </w:p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Không ức chế               (điểm)</w:t>
            </w:r>
          </w:p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Có ức chế                      (điểm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10348" w:leader="dot"/>
                <w:tab w:val="right" w:pos="10710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CV                         (fl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10348" w:leader="dot"/>
                <w:tab w:val="right" w:pos="10710" w:leader="dot"/>
              </w:tabs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CH                         (pg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10348" w:leader="dot"/>
                <w:tab w:val="right" w:pos="10710" w:leader="dot"/>
              </w:tabs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CHC                      (g/l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Esterase đặc hiệu             (điể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10348" w:leader="dot"/>
                <w:tab w:val="right" w:pos="10710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ồng cầu có nhân     (x 1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nl-NL"/>
              </w:rPr>
              <w:t>9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/l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. A. S                              (+/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10348" w:leader="dot"/>
                <w:tab w:val="right" w:pos="10710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ồng cầu lưới            (%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osphatase kiềm BC       (điể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10348" w:leader="dot"/>
                <w:tab w:val="right" w:pos="10710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lượng bạch cầu      (x 1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nl-NL"/>
              </w:rPr>
              <w:t>9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/l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L.A.P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10348" w:leader="dot"/>
                <w:tab w:val="right" w:pos="10710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lượng tiểu cầu       (x 1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nl-NL"/>
              </w:rPr>
              <w:t>9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/l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ồng cầu nhiễm sắt: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Sideroblast)              (điểm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Nhận xét: </w:t>
      </w: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 xml:space="preserve">Kết luận: </w:t>
      </w: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Đề nghị:</w:t>
      </w: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370" w:leader="none"/>
          <w:tab w:val="right" w:pos="10348" w:leader="dot"/>
        </w:tabs>
        <w:spacing w:lineRule="auto" w:line="300"/>
        <w:rPr/>
      </w:pPr>
      <w:r>
        <w:rPr>
          <w:rFonts w:cs="Times New Roman" w:ascii="Times New Roman" w:hAnsi="Times New Roman"/>
          <w:i/>
          <w:sz w:val="24"/>
          <w:lang w:val="nl-NL"/>
        </w:rPr>
        <w:tab/>
        <w:tab/>
        <w:t xml:space="preserve">                                                                                        Ngày ........ tháng ..........năm ..........</w:t>
      </w:r>
    </w:p>
    <w:p>
      <w:pPr>
        <w:pStyle w:val="Heading2"/>
        <w:tabs>
          <w:tab w:val="clear" w:pos="2340"/>
          <w:tab w:val="clear" w:pos="8460"/>
          <w:tab w:val="clear" w:pos="1080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/>
      </w:pPr>
      <w:r>
        <w:rPr>
          <w:rFonts w:cs="Times New Roman" w:ascii="Times New Roman" w:hAnsi="Times New Roman"/>
          <w:lang w:val="nl-NL"/>
        </w:rPr>
        <w:tab/>
        <w:tab/>
        <w:t xml:space="preserve">                                                                                   TRƯỞNG KHOA XÉT NGHIỆM </w:t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jc w:val="right"/>
        <w:rPr>
          <w:rFonts w:ascii="Times New Roman" w:hAnsi="Times New Roman" w:cs="Times New Roman"/>
          <w:sz w:val="34"/>
          <w:lang w:val="nl-NL"/>
        </w:rPr>
      </w:pPr>
      <w:r>
        <w:rPr>
          <w:rFonts w:cs="Times New Roman" w:ascii="Times New Roman" w:hAnsi="Times New Roman"/>
          <w:sz w:val="34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jc w:val="right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jc w:val="center"/>
        <w:rPr/>
      </w:pPr>
      <w:r>
        <w:rPr>
          <w:rFonts w:cs="Times New Roman" w:ascii="Times New Roman" w:hAnsi="Times New Roman"/>
          <w:sz w:val="24"/>
          <w:lang w:val="nl-NL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nl-NL"/>
        </w:rPr>
        <w:t>Họ tên ...............................................</w:t>
      </w:r>
    </w:p>
    <w:p>
      <w:pPr>
        <w:pStyle w:val="TextBody"/>
        <w:tabs>
          <w:tab w:val="clear" w:pos="720"/>
          <w:tab w:val="right" w:pos="10348" w:leader="dot"/>
          <w:tab w:val="right" w:pos="10710" w:leader="dot"/>
        </w:tabs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TUỶ ĐỒ </w:t>
      </w:r>
    </w:p>
    <w:tbl>
      <w:tblPr>
        <w:tblW w:w="10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50"/>
        <w:gridCol w:w="993"/>
        <w:gridCol w:w="1437"/>
        <w:gridCol w:w="1260"/>
        <w:gridCol w:w="1216"/>
      </w:tblGrid>
      <w:tr>
        <w:trPr>
          <w:trHeight w:val="168" w:hRule="atLeast"/>
          <w:cantSplit w:val="true"/>
        </w:trPr>
        <w:tc>
          <w:tcPr>
            <w:tcW w:w="6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Heading7"/>
              <w:tabs>
                <w:tab w:val="clear" w:pos="720"/>
                <w:tab w:val="right" w:pos="10348" w:leader="dot"/>
                <w:tab w:val="right" w:pos="10710" w:leader="dot"/>
              </w:tabs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Ế BÀO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TUỶ BÌNH THƯỜNG (%)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0800"/>
                <w:tab w:val="right" w:pos="10348" w:leader="dot"/>
                <w:tab w:val="right" w:pos="10710" w:leader="dot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KẾT QUẢ</w:t>
            </w:r>
          </w:p>
        </w:tc>
      </w:tr>
      <w:tr>
        <w:trPr>
          <w:trHeight w:val="167" w:hRule="atLeast"/>
          <w:cantSplit w:val="true"/>
        </w:trPr>
        <w:tc>
          <w:tcPr>
            <w:tcW w:w="6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uỷ</w:t>
            </w:r>
          </w:p>
        </w:tc>
        <w:tc>
          <w:tcPr>
            <w:tcW w:w="121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áu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nl-NL"/>
              </w:rPr>
              <w:t>Số lượng tế bào tuỷ xương (25-85 x 10</w:t>
            </w:r>
            <w:r>
              <w:rPr>
                <w:rFonts w:cs="Times New Roman" w:ascii="Times New Roman" w:hAnsi="Times New Roman"/>
                <w:vertAlign w:val="superscript"/>
                <w:lang w:val="nl-NL"/>
              </w:rPr>
              <w:t>9</w:t>
            </w:r>
            <w:r>
              <w:rPr>
                <w:rFonts w:cs="Times New Roman" w:ascii="Times New Roman" w:hAnsi="Times New Roman"/>
                <w:lang w:val="nl-NL"/>
              </w:rPr>
              <w:t>/l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right" w:pos="10348" w:leader="dot"/>
                <w:tab w:val="right" w:pos="10710" w:leader="dot"/>
              </w:tabs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Nguyên tuỷ bào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(Myeloblast)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 - 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right" w:pos="10348" w:leader="dot"/>
                <w:tab w:val="right" w:pos="10710" w:leader="dot"/>
              </w:tabs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Tiền tuỷ bào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(Promyelocyte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 -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nl-NL"/>
              </w:rPr>
              <w:t>Tuỷ bào</w:t>
            </w:r>
          </w:p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(Myelocyte)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right" w:pos="10348" w:leader="dot"/>
                <w:tab w:val="right" w:pos="10710" w:leader="dot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Trung tính   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(Neutrophil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3 -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1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right" w:pos="10348" w:leader="dot"/>
                <w:tab w:val="right" w:pos="10710" w:leader="dot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Ưa a xít        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(Eosinophil)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 - 1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1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right" w:pos="10348" w:leader="dot"/>
                <w:tab w:val="right" w:pos="10710" w:leader="dot"/>
              </w:tabs>
              <w:rPr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Ưa ba zơ      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(Basophil)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 - 1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Hậu tuỷ bào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(Metamyelocyte)</w:t>
            </w:r>
          </w:p>
        </w:tc>
        <w:tc>
          <w:tcPr>
            <w:tcW w:w="4143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right" w:pos="10348" w:leader="dot"/>
                <w:tab w:val="right" w:pos="10710" w:leader="dot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Trung tính   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(Neutrophil)</w:t>
            </w:r>
          </w:p>
        </w:tc>
        <w:tc>
          <w:tcPr>
            <w:tcW w:w="143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5 - 12</w:t>
            </w:r>
          </w:p>
        </w:tc>
        <w:tc>
          <w:tcPr>
            <w:tcW w:w="12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1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right" w:pos="10348" w:leader="dot"/>
                <w:tab w:val="right" w:pos="10710" w:leader="dot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Ưa a xít       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( Eosinophil)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 - 1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1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right" w:pos="10348" w:leader="dot"/>
                <w:tab w:val="right" w:pos="10710" w:leader="dot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Ưa ba zơ      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(Basophil)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 -  1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restart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rPr/>
            </w:pPr>
            <w:r>
              <w:rPr>
                <w:rFonts w:cs="Times New Roman" w:ascii="Times New Roman" w:hAnsi="Times New Roman"/>
                <w:lang w:val="nl-NL"/>
              </w:rPr>
              <w:t xml:space="preserve">Bạch cầu đũa </w:t>
            </w:r>
          </w:p>
          <w:p>
            <w:pPr>
              <w:pStyle w:val="TextBody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24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(Band)</w:t>
            </w:r>
          </w:p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   </w:t>
            </w:r>
          </w:p>
        </w:tc>
        <w:tc>
          <w:tcPr>
            <w:tcW w:w="4143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right" w:pos="10348" w:leader="dot"/>
                <w:tab w:val="right" w:pos="10710" w:leader="dot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Trung tính   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(Neutrophil)</w:t>
            </w:r>
          </w:p>
        </w:tc>
        <w:tc>
          <w:tcPr>
            <w:tcW w:w="143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5 - 12</w:t>
            </w:r>
          </w:p>
        </w:tc>
        <w:tc>
          <w:tcPr>
            <w:tcW w:w="12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14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right" w:pos="10348" w:leader="dot"/>
                <w:tab w:val="right" w:pos="10710" w:leader="dot"/>
              </w:tabs>
              <w:rPr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Ưa a xít        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(Eosinophil)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 - 1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143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right" w:pos="10348" w:leader="dot"/>
                <w:tab w:val="right" w:pos="10710" w:leader="dot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Ưa ba zơ       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(Basophil)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 - 1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rPr/>
            </w:pPr>
            <w:r>
              <w:rPr>
                <w:rFonts w:cs="Times New Roman" w:ascii="Times New Roman" w:hAnsi="Times New Roman"/>
                <w:lang w:val="nl-NL"/>
              </w:rPr>
              <w:t>BC đoạn</w:t>
            </w:r>
          </w:p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Segment)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right" w:pos="10348" w:leader="dot"/>
                <w:tab w:val="right" w:pos="10710" w:leader="dot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Trung tính   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(Neutrophil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25 - 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1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right" w:pos="10348" w:leader="dot"/>
                <w:tab w:val="right" w:pos="10710" w:leader="dot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Ưa a xít       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(Eosinophil)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1 - 4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1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2" w:leader="none"/>
                <w:tab w:val="right" w:pos="10348" w:leader="dot"/>
                <w:tab w:val="right" w:pos="10710" w:leader="dot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Ưa ba zơ     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(Basophil)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 - 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right" w:pos="10348" w:leader="dot"/>
                <w:tab w:val="right" w:pos="10710" w:leader="dot"/>
              </w:tabs>
              <w:rPr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Nguyên lympho bào </w:t>
              <w:tab/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(Lymphoblast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 -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right" w:pos="10348" w:leader="dot"/>
                <w:tab w:val="right" w:pos="10710" w:leader="dot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Tiền lympho </w:t>
              <w:tab/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(Prolymphocyte)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 - 1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right" w:pos="10348" w:leader="dot"/>
                <w:tab w:val="right" w:pos="10710" w:leader="dot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Lympho   </w:t>
              <w:tab/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(Lymphocyte)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11 - 26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right" w:pos="10348" w:leader="dot"/>
                <w:tab w:val="right" w:pos="10710" w:leader="dot"/>
              </w:tabs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  <w:tab w:val="right" w:pos="10348" w:leader="dot"/>
                <w:tab w:val="right" w:pos="10710" w:leader="dot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Nguyên tương bào </w:t>
              <w:tab/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(Plasmoblast)</w:t>
            </w:r>
          </w:p>
        </w:tc>
        <w:tc>
          <w:tcPr>
            <w:tcW w:w="143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 - 1</w:t>
            </w:r>
          </w:p>
        </w:tc>
        <w:tc>
          <w:tcPr>
            <w:tcW w:w="12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right" w:pos="10348" w:leader="dot"/>
                <w:tab w:val="right" w:pos="10710" w:leader="dot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Tiền tương bào </w:t>
              <w:tab/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(Proplasmocyte)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 - 1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right" w:pos="10348" w:leader="dot"/>
                <w:tab w:val="right" w:pos="10710" w:leader="dot"/>
              </w:tabs>
              <w:rPr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Tương bào </w:t>
              <w:tab/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(Plasmocyte)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 - 1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right" w:pos="10348" w:leader="dot"/>
                <w:tab w:val="right" w:pos="10710" w:leader="dot"/>
              </w:tabs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  <w:tab w:val="right" w:pos="10348" w:leader="dot"/>
                <w:tab w:val="right" w:pos="10710" w:leader="dot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Nguyên mono bào </w:t>
              <w:tab/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(Monoblast)</w:t>
            </w:r>
          </w:p>
        </w:tc>
        <w:tc>
          <w:tcPr>
            <w:tcW w:w="143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 – 1</w:t>
            </w:r>
          </w:p>
        </w:tc>
        <w:tc>
          <w:tcPr>
            <w:tcW w:w="12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right" w:pos="10348" w:leader="dot"/>
                <w:tab w:val="right" w:pos="10710" w:leader="dot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Tiền mono                   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(Promonocyte)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 - 1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right" w:pos="10348" w:leader="dot"/>
                <w:tab w:val="right" w:pos="10710" w:leader="dot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Mono </w:t>
              <w:tab/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(Monocyte)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 - 2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  <w:tab w:val="right" w:pos="10348" w:leader="dot"/>
                <w:tab w:val="right" w:pos="10710" w:leader="dot"/>
              </w:tabs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3420" w:leader="none"/>
                <w:tab w:val="right" w:pos="10348" w:leader="dot"/>
                <w:tab w:val="right" w:pos="10710" w:leader="dot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Nguyên tiền hồng cầu               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(Proerythroblast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 -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  <w:tab w:val="right" w:pos="10348" w:leader="dot"/>
                <w:tab w:val="right" w:pos="10710" w:leader="dot"/>
              </w:tabs>
              <w:rPr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Nguyên hồng cầu ưa ba zơ        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(Erythroblast basophil)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1 - 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  <w:tab w:val="right" w:pos="10348" w:leader="dot"/>
                <w:tab w:val="right" w:pos="10710" w:leader="dot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Nguyên hồng cầu đa sắc           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(Erythroblast polycromatophil)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8 - 8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  <w:tab w:val="right" w:pos="10348" w:leader="dot"/>
                <w:tab w:val="right" w:pos="10710" w:leader="dot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Nguyên hồng cầu ưa a xít         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(Erythroblast acidophil)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2,6 - 12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rPr/>
            </w:pPr>
            <w:r>
              <w:rPr>
                <w:rFonts w:cs="Times New Roman" w:ascii="Times New Roman" w:hAnsi="Times New Roman"/>
                <w:lang w:val="nl-NL"/>
              </w:rPr>
              <w:t>Hồng cầu lướ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5 – 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right" w:pos="10348" w:leader="dot"/>
                <w:tab w:val="right" w:pos="10710" w:leader="dot"/>
              </w:tabs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  <w:tab w:val="right" w:pos="10348" w:leader="dot"/>
                <w:tab w:val="right" w:pos="10710" w:leader="dot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Nguyên mẫu tiểu cầu     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(Megakaryoblast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 xml:space="preserve">% </w:t>
            </w:r>
          </w:p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tế bào dòng MTC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 -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right" w:pos="10348" w:leader="dot"/>
                <w:tab w:val="right" w:pos="10710" w:leader="dot"/>
              </w:tabs>
              <w:rPr/>
            </w:pPr>
            <w:r>
              <w:rPr>
                <w:rFonts w:cs="Times New Roman" w:ascii="Times New Roman" w:hAnsi="Times New Roman"/>
                <w:lang w:val="nl-NL"/>
              </w:rPr>
              <w:t xml:space="preserve">Mẫu tiểu cầu ưa ba zơ   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(Megakaryocyte basophil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5 - 18</w:t>
            </w:r>
          </w:p>
        </w:tc>
        <w:tc>
          <w:tcPr>
            <w:tcW w:w="12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right" w:pos="10348" w:leader="dot"/>
                <w:tab w:val="right" w:pos="10710" w:leader="dot"/>
              </w:tabs>
              <w:rPr/>
            </w:pPr>
            <w:r>
              <w:rPr>
                <w:rFonts w:cs="Times New Roman" w:ascii="Times New Roman" w:hAnsi="Times New Roman"/>
                <w:lang w:val="nl-NL"/>
              </w:rPr>
              <w:t xml:space="preserve">MTC hạt chưa sinh tiểu cầu  </w:t>
            </w:r>
          </w:p>
          <w:p>
            <w:pPr>
              <w:pStyle w:val="Normal"/>
              <w:tabs>
                <w:tab w:val="clear" w:pos="720"/>
                <w:tab w:val="left" w:pos="2610" w:leader="none"/>
                <w:tab w:val="right" w:pos="10348" w:leader="dot"/>
                <w:tab w:val="right" w:pos="10710" w:leader="dot"/>
              </w:tabs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(Megakariocyte granular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38 - 54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right" w:pos="10348" w:leader="dot"/>
                <w:tab w:val="right" w:pos="10710" w:leader="dot"/>
              </w:tabs>
              <w:rPr/>
            </w:pPr>
            <w:r>
              <w:rPr>
                <w:rFonts w:cs="Times New Roman" w:ascii="Times New Roman" w:hAnsi="Times New Roman"/>
                <w:lang w:val="nl-NL"/>
              </w:rPr>
              <w:t xml:space="preserve">MTC hạt đang sinh tiểu cầu </w:t>
            </w:r>
          </w:p>
          <w:p>
            <w:pPr>
              <w:pStyle w:val="Normal"/>
              <w:tabs>
                <w:tab w:val="clear" w:pos="720"/>
                <w:tab w:val="left" w:pos="2610" w:leader="none"/>
                <w:tab w:val="right" w:pos="10348" w:leader="dot"/>
                <w:tab w:val="right" w:pos="10710" w:leader="dot"/>
              </w:tabs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Megakariocyte mature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21 - 41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rPr/>
            </w:pPr>
            <w:r>
              <w:rPr>
                <w:rFonts w:cs="Times New Roman" w:ascii="Times New Roman" w:hAnsi="Times New Roman"/>
                <w:lang w:val="nl-NL"/>
              </w:rPr>
              <w:t>MTC nhân tự do (nhân trơ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&lt;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rPr/>
            </w:pPr>
            <w:r>
              <w:rPr>
                <w:rFonts w:cs="Times New Roman" w:ascii="Times New Roman" w:hAnsi="Times New Roman"/>
                <w:lang w:val="nl-NL"/>
              </w:rPr>
              <w:t>Tế bào khác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</w:t>
      </w:r>
      <w:r>
        <w:rPr>
          <w:rFonts w:cs="Times New Roman" w:ascii="Times New Roman" w:hAnsi="Times New Roman"/>
          <w:sz w:val="24"/>
          <w:lang w:val="nl-NL"/>
        </w:rPr>
        <w:t xml:space="preserve">: </w:t>
      </w:r>
      <w:r>
        <w:rPr>
          <w:rFonts w:cs="Times New Roman" w:ascii="Times New Roman" w:hAnsi="Times New Roman"/>
          <w:i/>
          <w:sz w:val="22"/>
          <w:lang w:val="nl-NL"/>
        </w:rPr>
        <w:t>In khổ A4 dọc, 2 mặt.</w:t>
      </w:r>
    </w:p>
    <w:sectPr>
      <w:headerReference w:type="default" r:id="rId2"/>
      <w:footerReference w:type="default" r:id="rId3"/>
      <w:type w:val="nextPage"/>
      <w:pgSz w:w="11906" w:h="16838"/>
      <w:pgMar w:left="864" w:right="576" w:gutter="0" w:header="0" w:top="8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5:35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28T14:55:00Z</dcterms:modified>
  <cp:revision>5</cp:revision>
  <dc:subject>Há»‡ thá»‘ng thÃ´ng tin bá»‡nh viá»‡n</dc:subject>
  <dc:title>Máº«u há»“ sÆ¡ bá»‡nh Ã¡n</dc:title>
</cp:coreProperties>
</file>