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nl-NL"/>
        </w:rPr>
        <w:t>PHẦN II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>MẪU GIẤY, PHIẾU CHUYÊN MÔN BỆNH VIỆN: 66 LOẠI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tbl>
      <w:tblPr>
        <w:tblW w:w="101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4"/>
        <w:gridCol w:w="1226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ỘI D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right" w:pos="9360" w:leader="none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HỔ GIẤ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right" w:pos="9360" w:leader="none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RANG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A. MẪU GIẤY, PHIẾU Y 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 LOẠI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10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ấy ra viện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1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ẫy chuyển viện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2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Giấy cam đoan chấp nhận phẫu thuật, thủ thuật và gây mê hồi sức 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ấy chứng nhận phẫu thuật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4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ấy khám/ chữa bệnh theo yêu cầu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ấy thử phản ứng thuốc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6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theo dõi dị ứng thuốc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ấy chứng nhận thương tích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8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Phiếu chăm sóc 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9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Phiếu theo dõi chức năng sống 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2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theo dõi chuyển dạ đẻ (biểu đồ chuyển dạ)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đứ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3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khám chuyên khoa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8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gây mê hồi sức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9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phẫu thuật/ thủ thuật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2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lĩnh và phát máu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4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truyền máu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5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theo dõi truyền dịch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6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sơ kết 15 ngày điều trị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7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chiếu/ chụp X-quang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8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chụp cắt lớp vi tính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9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chụp cộng hưởng từ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0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siêu âm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1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điện tim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2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điện não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5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nội soi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6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đo chức năng hô hấp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7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(chung)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7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Huyết học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8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huyết - tuỷ đồ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9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chẩn đoán rối loạn đông cầm máu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1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sinh thiết tuỷ xương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2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nước dịch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3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hoá sinh máu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4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hoá sinh nước tiểu, phân, dịch chọc dò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5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vi sinh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ổ A5 ngang 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6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giải phẫu bệnh sinh thiết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7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xét nghiệm giải phẫu bệnh khám nghiệm tử thi.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9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thanh toán ra viện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1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ờ điều trị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3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ích biên bản hội chẩn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5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ích biên bản kiểm điểm tử vong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6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khám bệnh vào viện (chung)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7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khám bệnh vào viện (chuyên khoa Mắt)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8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4. Phiếu khám bệnh vào viện (chuyên khoa Tai - Mũi – Họng)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69</w:t>
            </w:r>
          </w:p>
        </w:tc>
      </w:tr>
      <w:tr>
        <w:trPr/>
        <w:tc>
          <w:tcPr>
            <w:tcW w:w="69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5. Phiếu khám bệnh vào viện chuyên khoa Răng  - Hàm - Mặt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1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1701"/>
        <w:gridCol w:w="1226"/>
      </w:tblGrid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Nội d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ổ giấ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right" w:pos="9360" w:leader="none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rang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. Mẫu giấy, phiếu dượ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Heading2"/>
              <w:tabs>
                <w:tab w:val="clear" w:pos="2340"/>
                <w:tab w:val="clear" w:pos="8460"/>
                <w:tab w:val="clear" w:pos="1080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17  Loạ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71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lĩnh thuốc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2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lĩnh hoá chất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3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lĩnh vật dụng y tế tiêu hao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4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ẻ kho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5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ếu trả lại thuốc/ hoá chất/ vật dụng y tế tiêu hao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7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ự trù thuốc mới cần nhập nội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8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áo cáo sử dụng thuốc tháng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9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áo cáo sử dụng hoá chất tháng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1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áo cáo sử dụng vật dụng y tế tiêu hao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3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áo cáo công tác dược bệnh viện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5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ên bản kiểm kê thuốc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6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ên bản kiểm kê hoá chất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8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ên bản kiểm kê vật dụng y tế tiêu hao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0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ên bản xác nhận thuốc/ hoá chất/ y vật dụng y tế tiêu hao mất/ hỏng/ vỡ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2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ên bản thanh lí thuốc/ hoá chất/ vật dụng y tế tiêu hao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3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ống kê 15 ngày sử dụng thuốc/ hoá chất/ vật dụng y tế tiêu hao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5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ơn thuốc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dọc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7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Phiếu công khai thuốc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8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. Mẫu giấy, phiếu vật tư/ thiết bị y t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 loại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99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ự trù máy, thiết bị y tế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0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áo cáo hiện trạng máy/ thiết bị y tế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</w:t>
            </w:r>
          </w:p>
        </w:tc>
      </w:tr>
      <w:tr>
        <w:trPr/>
        <w:tc>
          <w:tcPr>
            <w:tcW w:w="72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ên bản kiểm kê máy/ thiết bị y tế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ngang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90"/>
          <w:lang w:val="nl-NL"/>
        </w:rPr>
      </w:pPr>
      <w:r>
        <w:rPr>
          <w:rFonts w:cs="Times New Roman" w:ascii="Times New Roman" w:hAnsi="Times New Roman"/>
          <w:sz w:val="90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0" w:top="567" w:footer="227" w:bottom="283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09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6:0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17T03:22:00Z</dcterms:modified>
  <cp:revision>4</cp:revision>
  <dc:subject>Há»‡ thá»‘ng thÃ´ng tin bá»‡nh viá»‡n</dc:subject>
  <dc:title>Máº«u há»“ sÆ¡ bá»‡nh Ã¡n</dc:title>
</cp:coreProperties>
</file>