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/>
        <w:tc>
          <w:tcPr>
            <w:tcW w:w="10685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MS: 30/BV-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SỞ Y TẾ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/>
                <w:bCs/>
                <w:sz w:val="80"/>
                <w:szCs w:val="80"/>
              </w:rPr>
              <w:t>SỔ HỌP GIAO BAN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BỆNH VIỆ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.............................................................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ab/>
              <w:tab/>
              <w:tab/>
              <w:t>KHO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: </w:t>
              <w:tab/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Hướng dẫn: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n khổ A3 gấp đôi, trang đầu in như trang bìa, hướng dẫn in bìa 2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ên trong, từ trang 2 kẻ dòng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Bắt đầu sử dụng ngày: ......../......../.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Hết sổ, nộp lưu trữ ngày: ......../......../.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HƯỚNG DẪN HỌP GIAO BA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. PHẦN HÀNH CHÍNH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gày ......./......./........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hành phần giao ban (họ tên, chức danh, chức vụ theo quy chế): ......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hủ toạ (họ tên, chức danh, chức vụ): .......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hư kí (họ tên, chức danh, chức vụ): .......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B. NỘI DUNG BÁO CÁO: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Báo cáo thường trực lãnh đạo: ....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. Báo cáo thường trực chuyên môn: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1. Tình hình chung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hành phần phiên trực: ...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- Số người bệnh cũ: ............ - Số người bệnh vào trong phiên trực: ......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ố người bệnh ra trong phiên trực (tử vong, chuyển viện, ra viện): .....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ố người bệnh hiện có: .....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2. Cụ thể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a. Số người bệnh vào viện trong phiên trực (tóm tắt từng người bệnh, cấp cứu trước)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- Họ tên người bệnh, tuổi, giới, dân tộc, nghề nghiệp, địa chỉ, vào viện lúc: giờ, phút, ngày, tháng, năm. Tại khoa, số giường, diễn biến bệnh, chẩn đoán, xử lí..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b. Số người bệnh ra viện: tổng số: ........; trong đó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1. Số tử vong nếu có: (tóm tắt diễn biến và xử lí): ....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ố chuyển viện, lí do: ....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ố ra viện, lí do: .....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c. Diễn biến bất thường của người bệnh nội trú và người bệnh chăm sóc cấp I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1. Tóm tắt diễn biến và cách xử lí từng người bệnh tại khoa, số giường..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2. Ý kiến đề xuất: ....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. Báo cáo thường trực cận lâm sàng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Xét nghiệm từng loại (huyết học, hoá sinh, chẩn đoán hình ảnh ...): ....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V. Báo cáo thường trực hành chính bảo vệ: ....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. KẾT LUẬN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ủ toạ nhận xét, rút kinh nghiệm, thông báo công việc trong ngày (chuyên môn, hậu cần...) và lưu ý theo dõi những người bệnh chăm sóc cấp I....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343"/>
      </w:tblGrid>
      <w:tr>
        <w:trPr/>
        <w:tc>
          <w:tcPr>
            <w:tcW w:w="5342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HỨ KÍ</w:t>
              <w:br/>
              <w:br/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ọ tên .................................................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Ủ TỌA</w:t>
              <w:br/>
              <w:br/>
              <w:br/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ọ tên .................................................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64" w:right="576" w:gutter="0" w:header="0" w:top="8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1620" w:leader="none"/>
        <w:tab w:val="center" w:pos="8100" w:leader="none"/>
      </w:tabs>
      <w:spacing w:lineRule="auto" w:line="300"/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3:26:00Z</dcterms:created>
  <dc:creator>Ulysses R. Gotera</dc:creator>
  <dc:description/>
  <cp:keywords>FoxChit SOFTWARE SOLUTIONS</cp:keywords>
  <dc:language>en-US</dc:language>
  <cp:lastModifiedBy>th</cp:lastModifiedBy>
  <dcterms:modified xsi:type="dcterms:W3CDTF">2013-08-10T03:08:00Z</dcterms:modified>
  <cp:revision>4</cp:revision>
  <dc:subject/>
  <dc:title>PhÇn III</dc:title>
</cp:coreProperties>
</file>