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 w:eastAsia="en-US"/>
        </w:rPr>
      </w:pPr>
      <w:r>
        <w:rPr>
          <w:rFonts w:cs="Times New Roman" w:ascii="Times New Roman" w:hAnsi="Times New Roman"/>
          <w:sz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-108585</wp:posOffset>
                </wp:positionV>
                <wp:extent cx="9361170" cy="670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6709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MS: 18/BV-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Ở Y T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6"/>
                                <w:lang w:val="nl-NL"/>
                              </w:rPr>
                              <w:t>SỔ XÉT NGHIỆM VI S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ỆNH VIỆ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KHO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: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Hướng dẫ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In khổ A2 gấp đôi, trang đầu tiên in như trang bì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Bên trong từ trang 2 và 3, cứ 2 trang một, in biểu nội dung trang sau, kẻ dò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Ngày, tháng ghi giữa trang, hết ngày kẻ ngang ghi tiế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Bắt đầu sử dụng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Hết sổ, nộp lưu trữ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7.1pt;height:528.3pt;mso-wrap-distance-left:9.05pt;mso-wrap-distance-right:9.05pt;mso-wrap-distance-top:0pt;mso-wrap-distance-bottom:0pt;margin-top:-8.55pt;mso-position-vertical-relative:text;margin-left:20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MS: 18/BV-0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SỞ Y T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6"/>
                          <w:lang w:val="nl-NL"/>
                        </w:rPr>
                        <w:t>SỔ XÉT NGHIỆM VI SI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BỆNH VIỆN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KHOA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: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Hướng dẫ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In khổ A2 gấp đôi, trang đầu tiên in như trang bì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Bên trong từ trang 2 và 3, cứ 2 trang một, in biểu nội dung trang sau, kẻ dò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Ngày, tháng ghi giữa trang, hết ngày kẻ ngang ghi tiếp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Bắt đầu sử dụng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Hết sổ, nộp lưu trữ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630"/>
        <w:gridCol w:w="630"/>
        <w:gridCol w:w="2430"/>
        <w:gridCol w:w="900"/>
        <w:gridCol w:w="2160"/>
        <w:gridCol w:w="1350"/>
        <w:gridCol w:w="990"/>
        <w:gridCol w:w="990"/>
        <w:gridCol w:w="990"/>
        <w:gridCol w:w="1632"/>
      </w:tblGrid>
      <w:tr>
        <w:trPr>
          <w:trHeight w:val="330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Có BHY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ử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ệnh phẩm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</w:tr>
      <w:tr>
        <w:trPr>
          <w:trHeight w:val="33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ữ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uộm so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uôi cấ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/đoán H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ên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i khuẩ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đọc</w:t>
            </w:r>
          </w:p>
        </w:tc>
        <w:tc>
          <w:tcPr>
            <w:tcW w:w="137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áng sinh đồ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>- Số thứ tự kháng sinh theo quy ước với phiếu xét nghiệm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>- C/đoán HT: chẩn đoán huyết thanh.</w:t>
      </w:r>
    </w:p>
    <w:sectPr>
      <w:footerReference w:type="default" r:id="rId2"/>
      <w:type w:val="nextPage"/>
      <w:pgSz w:orient="landscape" w:w="16838" w:h="11906"/>
      <w:pgMar w:left="864" w:right="576" w:gutter="0" w:header="0" w:top="86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42:00Z</dcterms:modified>
  <cp:revision>5</cp:revision>
  <dc:subject>Há»‡ thá»‘ng thÃ´ng tin bá»‡nh viá»‡n</dc:subject>
  <dc:title>Máº«u há»“ sÆ¡ bá»‡nh Ã¡n</dc:title>
</cp:coreProperties>
</file>