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BIÊN BẢN KIỂM KÊ VẬT DỤNG Y TẾ TIÊU HAO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áng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/................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3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Tổ kiểm kê gồm có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1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2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3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4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5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ã kiểm kê tại: ........................................................ từ: ............. giờ .........., ngày ............./............ đến .............. giờ ............., ngày ............./............./.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ết quả như sau: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right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Đơn vị: 1.000đ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810"/>
        <w:gridCol w:w="810"/>
        <w:gridCol w:w="1350"/>
        <w:gridCol w:w="1350"/>
        <w:gridCol w:w="1080"/>
        <w:gridCol w:w="1260"/>
        <w:gridCol w:w="1350"/>
        <w:gridCol w:w="1080"/>
        <w:gridCol w:w="1080"/>
        <w:gridCol w:w="990"/>
        <w:gridCol w:w="135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vật dụng y tế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iêu hao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Quy cách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Nước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ản xuấ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ỏng v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ừ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iếu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3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b/>
          <w:i/>
          <w:sz w:val="24"/>
          <w:lang w:val="nl-NL"/>
        </w:rPr>
        <w:t>Hướng dẫn</w:t>
      </w:r>
      <w:r>
        <w:rPr>
          <w:rFonts w:cs="Times New Roman" w:ascii="Times New Roman" w:hAnsi="Times New Roman"/>
          <w:i/>
          <w:sz w:val="24"/>
          <w:lang w:val="nl-NL"/>
        </w:rPr>
        <w:t>: In giấy khổ A4 ngang, 2 mặt, mầu trắ</w:t>
      </w:r>
      <w:r>
        <w:rPr/>
        <w:t>ng.</w:t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810"/>
        <w:gridCol w:w="810"/>
        <w:gridCol w:w="1350"/>
        <w:gridCol w:w="1350"/>
        <w:gridCol w:w="1080"/>
        <w:gridCol w:w="1260"/>
        <w:gridCol w:w="1350"/>
        <w:gridCol w:w="1080"/>
        <w:gridCol w:w="1080"/>
        <w:gridCol w:w="990"/>
        <w:gridCol w:w="1350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vật dụng y tế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iêu hao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Quy cách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Nước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ản xuấ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ỏng v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ừ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iếu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3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Ý kiến đề xuất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225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>Ngày ......... tháng ............ năm ..............</w:t>
      </w:r>
    </w:p>
    <w:p>
      <w:pPr>
        <w:pStyle w:val="Normal"/>
        <w:tabs>
          <w:tab w:val="clear" w:pos="720"/>
          <w:tab w:val="center" w:pos="162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HÀNH VIÊN</w:t>
        <w:tab/>
        <w:t>THƯ KÝ</w:t>
        <w:tab/>
        <w:t>CHỦ TỊCH HỘI ĐỒNG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 xml:space="preserve">   </w:t>
        <w:tab/>
        <w:t>Họ tên:.......................................</w:t>
        <w:tab/>
        <w:t>Họ tên: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7:10:00Z</dcterms:modified>
  <cp:revision>7</cp:revision>
  <dc:subject>Há»‡ thá»‘ng thÃ´ng tin bá»‡nh viá»‡n</dc:subject>
  <dc:title>Máº«u há»“ sÆ¡ bá»‡nh Ã¡n</dc:title>
</cp:coreProperties>
</file>