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right="-907" w:firstLine="720"/>
        <w:rPr>
          <w:b/>
          <w:b/>
          <w:lang w:val="sv-SE"/>
        </w:rPr>
      </w:pPr>
      <w:r>
        <w:rPr>
          <w:b/>
          <w:lang w:val="sv-SE"/>
        </w:rPr>
        <w:t>PHẦN THEO DÕI ĐIỀU TRỊ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860"/>
        <w:gridCol w:w="4140"/>
      </w:tblGrid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-907" w:hanging="0"/>
              <w:rPr/>
            </w:pPr>
            <w:r>
              <w:rPr/>
              <w:t xml:space="preserve">Ngày, giờ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ễn biến bện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lệnh</w:t>
            </w:r>
          </w:p>
        </w:tc>
      </w:tr>
      <w:tr>
        <w:trPr>
          <w:trHeight w:val="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907" w:hanging="0"/>
              <w:rPr/>
            </w:pPr>
            <w:r>
              <w:rPr/>
              <w:t>……………</w:t>
            </w:r>
            <w:r>
              <w:rPr/>
              <w:t>...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</w:t>
            </w:r>
            <w:r>
              <w:rPr/>
              <w:t>..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907" w:hanging="0"/>
              <w:rPr/>
            </w:pPr>
            <w:r>
              <w:rPr/>
              <w:t>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</w:t>
            </w:r>
            <w:r>
              <w:rPr/>
              <w:t>.............................................................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……………………………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</w:t>
            </w:r>
            <w:r>
              <w:rPr/>
              <w:t>.………………………………………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</w:t>
            </w:r>
            <w:r>
              <w:rPr/>
              <w:t>.………………………………………....................................................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</w:t>
            </w:r>
            <w:r>
              <w:rPr/>
              <w:t>.……………………………………....................................................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</w:t>
            </w:r>
            <w:r>
              <w:rPr/>
              <w:t>.………………………………………………....................................................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</w:t>
            </w:r>
            <w:r>
              <w:rPr/>
              <w:t>.………………………………………....................................................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</w:t>
            </w:r>
            <w:r>
              <w:rPr/>
              <w:t>.……………………………………………….....................................................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</w:t>
            </w:r>
            <w:r>
              <w:rPr/>
              <w:t>.……………………………………………….....................................................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</w:t>
            </w:r>
            <w:r>
              <w:rPr/>
              <w:t>.………………………………….....................................................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</w:t>
            </w:r>
            <w:r>
              <w:rPr/>
              <w:t>.……………………………………………….....................................................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</w:t>
            </w:r>
            <w:r>
              <w:rPr/>
              <w:t>.……………………………………………….....................................................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</w:t>
            </w:r>
            <w:r>
              <w:rPr/>
              <w:t>.…………………………………………………....................................................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</w:t>
            </w:r>
            <w:r>
              <w:rPr/>
              <w:t>.………………………………………………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</w:t>
            </w:r>
            <w:r>
              <w:rPr/>
              <w:t>.……………………………………………....................................................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</w:t>
            </w:r>
            <w:r>
              <w:rPr/>
              <w:t xml:space="preserve">.…....……………………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907" w:hanging="0"/>
              <w:rPr/>
            </w:pPr>
            <w:r>
              <w:rPr/>
              <w:t>…………………………………</w:t>
            </w:r>
            <w:r>
              <w:rPr/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</w:t>
            </w:r>
            <w:r>
              <w:rPr/>
              <w:t>..……...……………………….................................................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</w:t>
            </w:r>
            <w:r>
              <w:rPr/>
              <w:t>.………………………………................................................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</w:t>
            </w:r>
            <w:r>
              <w:rPr/>
              <w:t>.………………………………................................................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</w:t>
            </w:r>
            <w:r>
              <w:rPr/>
              <w:t>.………………………………................................................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</w:t>
            </w:r>
            <w:r>
              <w:rPr/>
              <w:t>.………………………………................................................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</w:t>
            </w:r>
            <w:r>
              <w:rPr/>
              <w:t>.……………………………................................................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</w:t>
            </w:r>
            <w:r>
              <w:rPr/>
              <w:t>.……………………………….................................................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</w:t>
            </w:r>
            <w:r>
              <w:rPr/>
              <w:t>.……………………………….................................................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</w:t>
            </w:r>
            <w:r>
              <w:rPr/>
              <w:t>.……………………………….................................................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</w:t>
            </w:r>
            <w:r>
              <w:rPr/>
              <w:t>.……………………………................................................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</w:t>
            </w:r>
            <w:r>
              <w:rPr/>
              <w:t>.………………………………................................................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</w:t>
            </w:r>
            <w:r>
              <w:rPr/>
              <w:t>.………………………………................................................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</w:t>
            </w:r>
            <w:r>
              <w:rPr/>
              <w:t>.……………………………….................................................…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</w:t>
            </w:r>
            <w:r>
              <w:rPr/>
              <w:t>.………………………………................................................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</w:t>
            </w:r>
            <w:r>
              <w:rPr/>
              <w:t>.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right="-907" w:hanging="0"/>
        <w:jc w:val="center"/>
        <w:rPr/>
      </w:pPr>
      <w:r>
        <w:rPr>
          <w:b/>
        </w:rPr>
        <w:t>PHIẾU PHẪU THUẬT/ THỦ THUẬT</w:t>
      </w:r>
    </w:p>
    <w:p>
      <w:pPr>
        <w:pStyle w:val="Normal"/>
        <w:ind w:right="-907" w:hanging="0"/>
        <w:rPr/>
      </w:pPr>
      <w:r>
        <w:rPr/>
      </w:r>
    </w:p>
    <w:p>
      <w:pPr>
        <w:pStyle w:val="Normal"/>
        <w:spacing w:lineRule="auto" w:line="360"/>
        <w:ind w:right="-907" w:hanging="907"/>
        <w:rPr/>
      </w:pPr>
      <w:r>
        <w:rPr/>
        <w:t>- Ngày phẫu thuật: ………………………………………………………………………………………………....</w:t>
      </w:r>
    </w:p>
    <w:p>
      <w:pPr>
        <w:pStyle w:val="Normal"/>
        <w:spacing w:lineRule="auto" w:line="360"/>
        <w:ind w:right="-907" w:hanging="907"/>
        <w:rPr/>
      </w:pPr>
      <w:r>
        <w:rPr/>
        <w:t>- Phương pháp phẫu thuật: ………………………………………………………………………………………...</w:t>
      </w:r>
    </w:p>
    <w:p>
      <w:pPr>
        <w:pStyle w:val="Normal"/>
        <w:spacing w:lineRule="auto" w:line="360"/>
        <w:ind w:right="-907" w:hanging="907"/>
        <w:rPr/>
      </w:pPr>
      <w:r>
        <w:rPr/>
        <w:t>- Phương pháp vô cảm: ………………………………….…………………………………………………………</w:t>
      </w:r>
    </w:p>
    <w:p>
      <w:pPr>
        <w:pStyle w:val="Normal"/>
        <w:spacing w:lineRule="auto" w:line="360"/>
        <w:ind w:right="-907" w:hanging="907"/>
        <w:rPr/>
      </w:pPr>
      <w:r>
        <w:rPr/>
        <w:t>- Phẫu thuật viên chính: ……………………………………………………………………………………………</w:t>
      </w:r>
    </w:p>
    <w:p>
      <w:pPr>
        <w:pStyle w:val="Normal"/>
        <w:spacing w:lineRule="auto" w:line="360"/>
        <w:ind w:right="-907" w:hanging="907"/>
        <w:rPr/>
      </w:pPr>
      <w:r>
        <w:rPr/>
        <w:t>- Phẫu thuật viên phụ: ……………………………………………………………………………………………...</w:t>
      </w:r>
    </w:p>
    <w:p>
      <w:pPr>
        <w:pStyle w:val="Normal"/>
        <w:spacing w:lineRule="auto" w:line="360"/>
        <w:ind w:right="-907" w:hanging="907"/>
        <w:rPr/>
      </w:pPr>
      <w:r>
        <w:rPr/>
        <w:t>- Bác sỹ gây mê hồi sức: …………………………………………………………………………………………...</w:t>
      </w:r>
    </w:p>
    <w:p>
      <w:pPr>
        <w:pStyle w:val="Normal"/>
        <w:ind w:right="-907" w:hanging="900"/>
        <w:rPr/>
      </w:pPr>
      <w:r>
        <w:rPr/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840"/>
      </w:tblGrid>
      <w:tr>
        <w:trPr>
          <w:trHeight w:val="44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7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LƯỢC ĐỒ PHẪU THUẬ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7" w:hanging="0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TRÌNH TỰ PHẪU THUẬ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ind w:right="-90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240" w:after="0"/>
              <w:ind w:right="-907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240" w:after="0"/>
              <w:ind w:right="-907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240" w:after="0"/>
              <w:ind w:right="-907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240" w:after="0"/>
              <w:ind w:right="-907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240" w:after="0"/>
              <w:ind w:right="-907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240" w:after="0"/>
              <w:ind w:right="-907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240" w:after="0"/>
              <w:ind w:right="-907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240" w:after="0"/>
              <w:ind w:right="-907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240" w:after="0"/>
              <w:ind w:right="-907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240" w:after="0"/>
              <w:ind w:right="-907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240" w:after="0"/>
              <w:ind w:right="-907" w:hanging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907" w:hanging="0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ind w:right="-907" w:hanging="0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right="-907" w:hanging="907"/>
        <w:jc w:val="center"/>
        <w:rPr/>
      </w:pPr>
      <w:r>
        <w:rPr>
          <w:i/>
        </w:rPr>
        <w:t xml:space="preserve">                                                                                                          </w:t>
      </w:r>
      <w:r>
        <w:rPr>
          <w:i/>
        </w:rPr>
        <w:t>Ngày …..…tháng ….…năm 200….</w:t>
      </w:r>
    </w:p>
    <w:p>
      <w:pPr>
        <w:pStyle w:val="Normal"/>
        <w:spacing w:before="120" w:after="0"/>
        <w:ind w:right="-907" w:hanging="907"/>
        <w:jc w:val="center"/>
        <w:rPr/>
      </w:pPr>
      <w:r>
        <w:rPr>
          <w:i/>
        </w:rPr>
        <w:tab/>
        <w:tab/>
        <w:tab/>
        <w:tab/>
        <w:tab/>
        <w:tab/>
        <w:t xml:space="preserve">                              </w:t>
      </w:r>
      <w:r>
        <w:rPr>
          <w:b/>
        </w:rPr>
        <w:t>PHẪU THUẬT VIÊN</w:t>
      </w:r>
    </w:p>
    <w:p>
      <w:pPr>
        <w:pStyle w:val="Normal"/>
        <w:spacing w:before="120" w:after="0"/>
        <w:ind w:right="-907" w:hanging="90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907" w:hanging="90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907" w:hanging="907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907" w:hanging="90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907" w:hanging="907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Họ tên: ………………………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1:32:00Z</dcterms:created>
  <dc:creator>User</dc:creator>
  <dc:description/>
  <cp:keywords/>
  <dc:language>en-US</dc:language>
  <cp:lastModifiedBy>User</cp:lastModifiedBy>
  <cp:lastPrinted>2009-09-24T08:00:00Z</cp:lastPrinted>
  <dcterms:modified xsi:type="dcterms:W3CDTF">2010-02-02T07:22:00Z</dcterms:modified>
  <cp:revision>260</cp:revision>
  <dc:subject/>
  <dc:title>BỘ Y TẾ</dc:title>
</cp:coreProperties>
</file>