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808"/>
        <w:gridCol w:w="7656"/>
      </w:tblGrid>
      <w:tr>
        <w:trPr/>
        <w:tc>
          <w:tcPr>
            <w:tcW w:w="7146" w:type="dxa"/>
            <w:tcBorders/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ÔNG TÁC CHỈ ĐẠO TUYẾ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 tháng ......./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ố điểm chỉ đạo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Số công chức - viên chức (CC-VC) của Khoa tham gia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Thời gian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: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ố lần khám bệnh tại cơ sở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Số người bệnh điều trị tại cơ sở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ố lần tuyên truyền, giáo dục sức khoẻ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Tham gia chương trình quốc gia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Tham gia chương trình địa phương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Tham gia phòng chống dịch, tiêm chủng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NCKH tại cộng đồng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ố cán bộ cơ sở được đào tạo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ố lần hội thảo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Yêu cầu bồi dưỡng chuyên môn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Thời gian sơ kết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Thời gian tổng kết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hận xé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7"/>
              <w:gridCol w:w="3458"/>
            </w:tblGrid>
            <w:tr>
              <w:trPr/>
              <w:tc>
                <w:tcPr>
                  <w:tcW w:w="345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Y TÁ (ĐD) TRƯỞNG</w:t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.</w:t>
                  </w:r>
                </w:p>
              </w:tc>
              <w:tc>
                <w:tcPr>
                  <w:tcW w:w="34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RƯỞNG KHOA</w:t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5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SỔ CÔNG TÁC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CHỈ ĐẠO TUYẾ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 xml:space="preserve"> 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  <w:t xml:space="preserve">           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, in nội dung trang bên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4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7:21:00Z</dcterms:modified>
  <cp:revision>7</cp:revision>
  <dc:subject/>
  <dc:title>PhÇn III</dc:title>
</cp:coreProperties>
</file>