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1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PHẪU THUẬ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ở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br w:type="page"/>
      </w: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720"/>
        <w:gridCol w:w="630"/>
        <w:gridCol w:w="2340"/>
        <w:gridCol w:w="900"/>
        <w:gridCol w:w="1620"/>
        <w:gridCol w:w="148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ố thứ tự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ó BHYT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ữ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ước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ẫu thuậ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au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ẫu thuậ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ind w:left="5040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6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1170"/>
        <w:gridCol w:w="1260"/>
        <w:gridCol w:w="1890"/>
        <w:gridCol w:w="1800"/>
        <w:gridCol w:w="1124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pháp phẫu thu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pháp vô cả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/giờ 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 xml:space="preserve">Loại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phẫu thuậ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Bác sỹ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ẫu thuậ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Bác sỹ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ây mê, t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34:00Z</dcterms:modified>
  <cp:revision>5</cp:revision>
  <dc:subject>Há»‡ thá»‘ng thÃ´ng tin bá»‡nh viá»‡n</dc:subject>
  <dc:title>Máº«u há»“ sÆ¡ bá»‡nh Ã¡n</dc:title>
</cp:coreProperties>
</file>