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17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 xml:space="preserve">SỔ NỘI SO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và 3, cứ 2 trang một, in biểu nội dung trang sau, kẻ dò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, tháng ghi giữa trang, hết ngày kẻ ngang ghi tiếp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br w:type="page"/>
      </w: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720"/>
        <w:gridCol w:w="630"/>
        <w:gridCol w:w="2250"/>
        <w:gridCol w:w="810"/>
        <w:gridCol w:w="1710"/>
        <w:gridCol w:w="1572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Số TT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Có BHYT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ẩn đoán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ơi gửi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ữ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330"/>
        <w:gridCol w:w="2610"/>
        <w:gridCol w:w="2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đọ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5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64" w:gutter="0" w:header="0" w:top="864" w:footer="288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2:42:00Z</dcterms:modified>
  <cp:revision>4</cp:revision>
  <dc:subject>Há»‡ thá»‘ng thÃ´ng tin bá»‡nh viá»‡n</dc:subject>
  <dc:title>Máº«u há»“ sÆ¡ bá»‡nh Ã¡n</dc:title>
</cp:coreProperties>
</file>