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840"/>
        <w:gridCol w:w="1825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4"/>
                <w:lang w:val="nl-NL"/>
              </w:rPr>
              <w:t>PHIẾU LĨNH VẬT DỤNG Y TẾ TIÊU HAO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.............</w:t>
            </w:r>
          </w:p>
        </w:tc>
        <w:tc>
          <w:tcPr>
            <w:tcW w:w="1825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3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970"/>
        <w:gridCol w:w="990"/>
        <w:gridCol w:w="1800"/>
        <w:gridCol w:w="1800"/>
        <w:gridCol w:w="144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vật dụng y tế tiêu ha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á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RƯỞNG KHOA DƯỢC</w:t>
        <w:tab/>
        <w:t>NGƯỜI PHÁT</w:t>
        <w:tab/>
        <w:t>NGƯỜI LĨNH</w:t>
        <w:tab/>
        <w:t>TRƯỞNG KHOA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</w:t>
        <w:tab/>
        <w:t>Họ tên...............................</w:t>
        <w:tab/>
        <w:t>Họ tên.............................</w:t>
        <w:tab/>
        <w:t>Họ tên............................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Kê giấy than, viết 2 liên, bản chính nộp khoa Dược, bản giấy than lưu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</w:t>
      </w:r>
      <w:r>
        <w:rPr>
          <w:rFonts w:cs="Times New Roman" w:ascii="Times New Roman" w:hAnsi="Times New Roman"/>
          <w:i/>
          <w:sz w:val="22"/>
          <w:lang w:val="nl-NL"/>
        </w:rPr>
        <w:t>- Mã: mã số và mã vạch tuỳ theo mức độ sử dụng máy vi tính trong quản lý.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10:00Z</dcterms:modified>
  <cp:revision>6</cp:revision>
  <dc:subject>Há»‡ thá»‘ng thÃ´ng tin bá»‡nh viá»‡n</dc:subject>
  <dc:title>Máº«u há»“ sÆ¡ bá»‡nh Ã¡n</dc:title>
</cp:coreProperties>
</file>