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0"/>
        <w:gridCol w:w="7110"/>
      </w:tblGrid>
      <w:tr>
        <w:trPr>
          <w:cantSplit w:val="true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MỜI HỘI CHẨN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ngày ......../......../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Giám đốc/ Trưởng 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ính mời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S.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 (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í)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ới dự hội chẩn tại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lúc ...... giờ ......., ngày ......../....../........ hình thức HC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Họ tên người bệnh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uổi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am/ nữ</w:t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Vào viện lúc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giờ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, ngày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/......./....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. số giường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uồng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Chẩn đoán: </w:t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+ Tuyến dưới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+  Khoa khám bệnh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+ Khoa điều trị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Tình trạng người bệnh hiện tại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Yêu cầu hội chẩn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nh mời các BS đúng ngày, giờ trên tới dự hội chẩn./.</w:t>
            </w:r>
          </w:p>
          <w:p>
            <w:pPr>
              <w:pStyle w:val="Normal"/>
              <w:tabs>
                <w:tab w:val="clear" w:pos="720"/>
                <w:tab w:val="center" w:pos="5490" w:leader="none"/>
                <w:tab w:val="right" w:pos="702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IÁM ĐỐC/ TRƯỞNG KHOA</w:t>
            </w:r>
          </w:p>
          <w:p>
            <w:pPr>
              <w:pStyle w:val="Normal"/>
              <w:tabs>
                <w:tab w:val="clear" w:pos="720"/>
                <w:tab w:val="center" w:pos="5490" w:leader="none"/>
                <w:tab w:val="right" w:pos="702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5490" w:leader="none"/>
                <w:tab w:val="right" w:pos="702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 xml:space="preserve">Họ tên </w:t>
            </w:r>
            <w:r>
              <w:rPr>
                <w:sz w:val="20"/>
                <w:lang w:val="nl-NL"/>
              </w:rPr>
              <w:t>..............................................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11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5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68"/>
                <w:szCs w:val="68"/>
                <w:lang w:val="nl-NL"/>
              </w:rPr>
            </w:pPr>
            <w:r>
              <w:rPr>
                <w:rFonts w:cs="Times New Roman" w:ascii="Times New Roman" w:hAnsi="Times New Roman"/>
                <w:sz w:val="68"/>
                <w:szCs w:val="68"/>
                <w:lang w:val="nl-NL"/>
              </w:rPr>
              <w:t>SỔ MỜI HỘI CHUẨ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8"/>
                <w:szCs w:val="68"/>
                <w:lang w:val="nl-NL"/>
              </w:rPr>
            </w:pPr>
            <w:r>
              <w:rPr>
                <w:rFonts w:cs="Times New Roman" w:ascii="Times New Roman" w:hAnsi="Times New Roman"/>
                <w:sz w:val="68"/>
                <w:szCs w:val="6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spacing w:lineRule="auto" w:line="360"/>
              <w:ind w:left="2365" w:hanging="1055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: ...........................................................</w:t>
            </w:r>
          </w:p>
          <w:p>
            <w:pPr>
              <w:pStyle w:val="Normal"/>
              <w:spacing w:lineRule="auto" w:line="360"/>
              <w:ind w:left="2365" w:hanging="1055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OA KHÁM BỆNH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: 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4 ngang gấp đôi, trang đầu in như trang bì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 từ trang 2, các trang in nội dung bên trái, sổ 2 ô trang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ắt đầu sử dụng ngày: </w:t>
              <w:tab/>
              <w:t>......../......../......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Hết sổ, nộp lưu trữ ngày: </w:t>
              <w:tab/>
              <w:t>......../......../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86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9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42:00Z</dcterms:modified>
  <cp:revision>5</cp:revision>
  <dc:subject>Há»‡ thá»‘ng thÃ´ng tin bá»‡nh viá»‡n</dc:subject>
  <dc:title>Máº«u há»“ sÆ¡ bá»‡nh Ã¡n</dc:title>
</cp:coreProperties>
</file>