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33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ĐĂNG KÍ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 xml:space="preserve">ĐỀ TÀI NGHIÊN CỨU KHOA HỌC SÁNG TIẾN CẢI TIẾN KỸ THUẬT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từ trang 2 và 3, cứ 2 trang một, in biểu nội dung ở trang sau, kẻ dòng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gày, tháng ghi giữa trang, hết ngày kẻ ngang ghi tiếp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2160"/>
        <w:gridCol w:w="1440"/>
        <w:gridCol w:w="1170"/>
        <w:gridCol w:w="1080"/>
        <w:gridCol w:w="1394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ên đề tà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hoa/ Phò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ã s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ỉ số phân lo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ấp quản l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ời gian hoàn thàn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/>
      </w:pPr>
      <w:r>
        <w:rPr/>
        <w:t>Đơn vị: 1.000đ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5"/>
        <w:gridCol w:w="1065"/>
        <w:gridCol w:w="1920"/>
        <w:gridCol w:w="1710"/>
        <w:gridCol w:w="1170"/>
        <w:gridCol w:w="1304"/>
      </w:tblGrid>
      <w:tr>
        <w:trPr>
          <w:trHeight w:val="16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 tên chủ nhiệm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ơ quan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ục tiêu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ội dung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nh phí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16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ủ tr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ối hợp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8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4:03:00Z</dcterms:modified>
  <cp:revision>4</cp:revision>
  <dc:subject/>
  <dc:title>PhÇn III</dc:title>
</cp:coreProperties>
</file>