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MS: 28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  <w:lang w:val="nl-NL"/>
              </w:rPr>
              <w:t>SỔ BIÊN BẢ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  <w:lang w:val="nl-NL"/>
              </w:rPr>
              <w:t>KIỂM ĐIỂM TỬ VONG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: 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Bên trong, từ trang 2 và 3, cứ 2 trang một, in nội dung kiểm điểm ở trang sa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b/>
          <w:bCs/>
          <w:szCs w:val="28"/>
          <w:lang w:val="nl-NL"/>
        </w:rPr>
        <w:t>KIỂM ĐIỂM TỬ VONG</w:t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A. PHẦN HÀNH CHÍNH</w:t>
      </w:r>
      <w:r>
        <w:rPr>
          <w:rFonts w:cs="Times New Roman" w:ascii="Times New Roman" w:hAnsi="Times New Roman"/>
          <w:sz w:val="24"/>
          <w:szCs w:val="24"/>
          <w:lang w:val="nl-NL"/>
        </w:rPr>
        <w:t>:</w:t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1. Hôm nay ngày ...... tháng ........ năm ............., lúc ......... giờ......... phút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2. Chúng tôi gồm: (ghi rõ họ tên, chức danh, chức vụ từng người):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3. Họp tại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4. Chủ toạ: (họ tên, chức danh, chức vụ)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5. Thư kí: (họ tên, chức danh, chức vụ)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B. NỘI DUNG KIỂM ĐIỂM: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I. Phần hành chính người bệnh: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Họ tên người bệnh: .............................................................. tuổi: ............; Nam/ Nữ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Dân tộc: .................................................................................. Ngoại kiều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Nghề nghiệp: ........................................................................ Nơi làm việc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Địa chỉ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Số vào viện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Số CMND/ Hộ chiếu: ......................................................... ngày và nơi cấp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Vào viện lúc: .......... giờ ......... phút; ngày ......... tháng ......... năm .............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Tử vong lúc: .......... giờ ......... phút; ngày ......... tháng ......... năm .............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Tại khoa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Nguyên nhân tử vong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II. Diễn biến bệnh: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1. Tóm tắt tiền sử bệnh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2. Tình trạng lúc vào viện (toàn thân, các bộ phận, các xét nghiệm...)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3. Chẩn đoán: (của cơ sở, khoa khám bệnh, khoa điều trị, khi tử vong, giải phẫu bệnh nếu có...)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4. Tóm tắt diễn biến bệnh, quá trình điều trị, quá trình chăm sóc .... từng giai đoạn của bệnh.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 xml:space="preserve">III. Kiểm điểm quá trình điều trị và chăm sóc </w:t>
      </w:r>
      <w:r>
        <w:rPr>
          <w:rFonts w:cs="Times New Roman" w:ascii="Times New Roman" w:hAnsi="Times New Roman"/>
          <w:sz w:val="24"/>
          <w:szCs w:val="24"/>
          <w:lang w:val="nl-NL"/>
        </w:rPr>
        <w:t>(nêu rõ ưu điểm và thiếu sót).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1. Tiếp đón người bệnh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2. Thăm khám và chẩn đoán bệnh, nguyên nhân, triệu chứng, tiên lượng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3. Điều trị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4. Chăm sóc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5. Mối quan hệ với gia đình người bệnh: (tình trạng bệnh, tài sản tư trang ...)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IV. Ý kiến bổ sung của từng người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bám sát trọng tâm):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V. Kết luận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chủ toạ kết luận: nêu bật diễn biến bệnh, ưu điểm và thiếu sót nếu có trong quá trình chẩn đoán, điều trị, chăm sóc và rút kinh nghiệm nếu có...)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/>
        <w:t>Biên bản này đã được thư ký đọc cho mọi người nghe và nhất trí cùng ký tên, từng người dưới đây:</w: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2"/>
        <w:gridCol w:w="3562"/>
      </w:tblGrid>
      <w:tr>
        <w:trPr/>
        <w:tc>
          <w:tcPr>
            <w:tcW w:w="3561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ÁC THÀNH VIÊN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THU KÝ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br/>
              <w:br/>
              <w:t>Họ tên ..................................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HỦ TỌA</w:t>
              <w:br/>
              <w:br/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ọ tên 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5:00Z</dcterms:created>
  <dc:creator>Ulysses R. Gotera</dc:creator>
  <dc:description/>
  <cp:keywords>FoxChit SOFTWARE SOLUTIONS</cp:keywords>
  <dc:language>en-US</dc:language>
  <cp:lastModifiedBy>th</cp:lastModifiedBy>
  <dcterms:modified xsi:type="dcterms:W3CDTF">2013-08-17T10:38:00Z</dcterms:modified>
  <cp:revision>5</cp:revision>
  <dc:subject/>
  <dc:title>PhÇn III</dc:title>
</cp:coreProperties>
</file>