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310"/>
        <w:gridCol w:w="2532"/>
      </w:tblGrid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310" w:type="dxa"/>
            <w:tcBorders/>
          </w:tcPr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CHỤP CẮT LỚP VI TÍNH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lần thứ .................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0/BV-01</w:t>
            </w:r>
          </w:p>
          <w:p>
            <w:pPr>
              <w:pStyle w:val="Normal"/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 ............................</w:t>
            </w:r>
          </w:p>
        </w:tc>
      </w:tr>
    </w:tbl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Tuổi: ...........................   Nam/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Yêu cầu kiểm tra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Người bệnh có cơ địa dị ứng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/>
      </w:pPr>
      <w:r>
        <w:rPr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 xml:space="preserve">BÁC SĨ ĐIỀU TRỊ </w:t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Heading1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KẾT QUẢ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1. Mô tả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2. Kết luận</w:t>
      </w:r>
      <w:r>
        <w:rPr>
          <w:rFonts w:cs="Times New Roman" w:ascii="Times New Roman" w:hAnsi="Times New Roman"/>
          <w:sz w:val="24"/>
          <w:lang w:val="nl-NL"/>
        </w:rPr>
        <w:t>:</w:t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490" w:leader="dot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u w:val="single"/>
          <w:lang w:val="nl-NL"/>
        </w:rPr>
        <w:t>Lời dặn của BS chuyên khoa: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CHUYÊN KHOA</w:t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In khổ A4, dọc</w:t>
      </w:r>
      <w:r>
        <w:rPr>
          <w:rFonts w:cs="Times New Roman" w:ascii="Times New Roman" w:hAnsi="Times New Roman"/>
          <w:sz w:val="24"/>
          <w:lang w:val="nl-NL"/>
        </w:rPr>
        <w:tab/>
        <w:t>Họ tên: 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55:00Z</dcterms:modified>
  <cp:revision>5</cp:revision>
  <dc:subject>Há»‡ thá»‘ng thÃ´ng tin bá»‡nh viá»‡n</dc:subject>
  <dc:title>Máº«u há»“ sÆ¡ bá»‡nh Ã¡n</dc:title>
</cp:coreProperties>
</file>