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940"/>
        <w:gridCol w:w="1998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nl-NL"/>
              </w:rPr>
              <w:t>DỰ TRÙ THUỐC MỚI CẦN NHẬP NỘI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ày ........ tháng........ năm ……...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6D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</w:t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0"/>
        <w:gridCol w:w="810"/>
        <w:gridCol w:w="1620"/>
        <w:gridCol w:w="1800"/>
        <w:gridCol w:w="16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Số T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Tên thuốc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Hàm lượ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ơn v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Hãng/ Nước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sản xuấ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Số lượ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Mục đích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sử dụ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1260" w:leader="none"/>
          <w:tab w:val="center" w:pos="3690" w:leader="none"/>
          <w:tab w:val="center" w:pos="6570" w:leader="none"/>
          <w:tab w:val="center" w:pos="8820" w:leader="none"/>
          <w:tab w:val="right" w:pos="10800" w:leader="dot"/>
        </w:tabs>
        <w:spacing w:lineRule="auto" w:line="300"/>
        <w:jc w:val="right"/>
        <w:rPr/>
      </w:pP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i/>
          <w:sz w:val="24"/>
          <w:lang w:val="nl-NL"/>
        </w:rPr>
        <w:t>Ngày ....... tháng...... năm ..............</w:t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8910" w:leader="none"/>
          <w:tab w:val="right" w:pos="1080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NGƯỜI DỰ TRÙ</w:t>
        <w:tab/>
        <w:tab/>
        <w:tab/>
        <w:t>GIÁM ĐỐC</w:t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8910" w:leader="none"/>
          <w:tab w:val="right" w:pos="1080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8910" w:leader="none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8910" w:leader="none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8910" w:leader="none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>DS.................................................</w:t>
        <w:tab/>
        <w:tab/>
        <w:tab/>
        <w:t>Họ tên..........................................</w:t>
      </w:r>
    </w:p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</w:p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i/>
          <w:sz w:val="20"/>
          <w:lang w:val="nl-NL"/>
        </w:rPr>
        <w:t>- In khổ A4 dọc, mầu trắng</w:t>
      </w:r>
    </w:p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i/>
          <w:sz w:val="20"/>
          <w:lang w:val="nl-NL"/>
        </w:rPr>
        <w:t>- Dự trù thuốc chưa được cấp Visa tại Việt Nam, nhưng nước ngoài đã cho phép lưu hành.</w:t>
      </w:r>
    </w:p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i/>
          <w:sz w:val="20"/>
          <w:lang w:val="nl-NL"/>
        </w:rPr>
        <w:t>- Dự trù lập 3 bản, được Cục Quản lý Dược Việt Nam duyệt (1 bản gửi đơn vị cung cấp, 1 bản lưu duyệt và 1 bản lưu đơn vị)</w:t>
      </w:r>
    </w:p>
    <w:sectPr>
      <w:headerReference w:type="default" r:id="rId2"/>
      <w:footerReference w:type="default" r:id="rId3"/>
      <w:type w:val="nextPage"/>
      <w:pgSz w:w="11906" w:h="16838"/>
      <w:pgMar w:left="720" w:right="432" w:gutter="0" w:header="0" w:top="864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3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38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ang</cp:lastModifiedBy>
  <cp:lastPrinted>2001-10-01T16:14:00Z</cp:lastPrinted>
  <dcterms:modified xsi:type="dcterms:W3CDTF">2013-08-23T01:27:00Z</dcterms:modified>
  <cp:revision>7</cp:revision>
  <dc:subject>Há»‡ thá»‘ng thÃ´ng tin bá»‡nh viá»‡n</dc:subject>
  <dc:title>Máº«u há»“ sÆ¡ bá»‡nh Ã¡n</dc:title>
</cp:coreProperties>
</file>