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0"/>
        <w:gridCol w:w="810"/>
        <w:gridCol w:w="2340"/>
        <w:gridCol w:w="990"/>
        <w:gridCol w:w="10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03D/BV-01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SỞ Y TẾ 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ỆNH VIỆN TÂM THẦN TỈNH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…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 xml:space="preserve">SỔ ĐIỀU TRỊ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4"/>
              </w:rPr>
              <w:t>NGOẠI TRÚ TÂM THẦN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sổ: .......................................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ỉ dẫn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Khi đến khám bệnh và lĩnh thuốc ATK, hướng thần phải xuất trình giấy chứng minh nhân dân kèm theo sổ này. Nên có thân nhân đi cù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gười bệnh tâm thần tự đến lĩnh thuốc phải do bác sĩ khám bệnh quyết định cấp hay khô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hân nhân hoặc y tế cơ quan người bệnh tâm thần có thể lĩnh thuốc và phải quản lý, cho người bệnh uống hàng ngà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Giữ gìn sổ cẩn thận không làm mất, làm rác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Không được cho người khác mượn sổ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Nếu mất sổ phải báo ngay cho y tế cơ sở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Sổ này chỉ có giá trị lĩnh thuốc điều trị ngoại tr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Trang bìa mặt trước (tờ bìa cứng màu hồng cho bệnh TTPL, màu xanh cho bệnh ĐK)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Trang bìa mặt sau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ọ và tên: .....................................................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 thá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ên thuốc, hàm lượng, liều lượng, cách dù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lượng c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ý tên</w:t>
            </w:r>
          </w:p>
        </w:tc>
      </w:tr>
      <w:tr>
        <w:trPr>
          <w:trHeight w:val="719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h năm: ..................... ..Tuổi:...................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ới: Nam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ữ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ịa chỉ: .......................................................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hệ nghiệp: .................................................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ăn bệnh: ......................................................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ã điều trị nội trú tại: ....................................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ừ : ........................ đến:...............................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ố lưu trữ bệnh án</w:t>
            </w:r>
            <w:r>
              <w:rPr/>
              <w:t>: ..................................</w:t>
            </w:r>
          </w:p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8"/>
              <w:gridCol w:w="2319"/>
            </w:tblGrid>
            <w:tr>
              <w:trPr>
                <w:trHeight w:val="277" w:hRule="atLeast"/>
              </w:trPr>
              <w:tc>
                <w:tcPr>
                  <w:tcW w:w="2318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19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Người cấp sổ</w:t>
                    <w:br/>
                  </w: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4"/>
                      <w:szCs w:val="24"/>
                    </w:rPr>
                    <w:t>(Ký tên, đóng dấu)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Họ và tê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....................……….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850" w:type="dxa"/>
            <w:gridSpan w:val="5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Từ trang 3 trở đi đến trang 24 nội dung như nhau, dùng để đóng thành quyển sổ nhỏ dùng trong 2 năm, nếu cần điều trị tiếp đổi sổ khác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-24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32"/>
        <w:gridCol w:w="5040"/>
      </w:tblGrid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ời dặn người bệnh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ùng thuốc theo chỉ dẫn trong đơn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rong khi dùng thuốc không được uống rượu, bia, cà phê... Nếu thấy: Mẩn ngứa, đái ít, vàng da... phải ngừng uống thuốc và đến khám ngay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huốc phải cất cẩn thận, người thân hoặc y tế cơ quan phải bảo quản, để xa tầm tay của trẻ em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Uống thuốc an thần kinh, thuốc hướng thần phải thường xuyên kiểm tra huyết áp sau uống từ 30 phút đến 1 giờ trong tuần lễ đầu tiên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Dùng thuốc sau khi ăn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Nhất thiết không được làm sai những lời dặn trên</w:t>
            </w:r>
          </w:p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ặt sau trang bìa cuố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ú ý:</w:t>
      </w:r>
      <w:r>
        <w:rPr>
          <w:rFonts w:cs="Times New Roman" w:ascii="Times New Roman" w:hAnsi="Times New Roman"/>
          <w:sz w:val="24"/>
          <w:szCs w:val="24"/>
        </w:rPr>
        <w:t xml:space="preserve"> Các trang trên được đóng thành sổ bằng 1/4 khổ giấy A4, có bìa cứng </w:t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5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3:54:00Z</dcterms:modified>
  <cp:revision>4</cp:revision>
  <dc:subject/>
  <dc:title>PhÇn III</dc:title>
</cp:coreProperties>
</file>