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8370" w:leader="none"/>
          <w:tab w:val="center" w:pos="13320" w:leader="none"/>
          <w:tab w:val="right" w:pos="1593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80"/>
          <w:lang w:val="nl-NL" w:eastAsia="en-US"/>
        </w:rPr>
      </w:pPr>
      <w:r>
        <w:rPr>
          <w:rFonts w:cs="Times New Roman" w:ascii="Times New Roman" w:hAnsi="Times New Roman"/>
          <w:b/>
          <w:sz w:val="8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-91440</wp:posOffset>
                </wp:positionV>
                <wp:extent cx="4754880" cy="676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676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nl-NL"/>
                                    </w:rPr>
                                    <w:t>Sở Y tế 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nl-NL"/>
                                    </w:rPr>
                                    <w:t>BV: 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nl-NL"/>
                                    </w:rPr>
                                    <w:t>ĐT: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nl-NL"/>
                                    </w:rPr>
                                    <w:t>MS: 17D/BV-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nl-NL"/>
                                    </w:rPr>
                                    <w:t>Số: 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0"/>
                                <w:lang w:val="nl-NL"/>
                              </w:rPr>
                              <w:t>ĐƠN THUỐ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>Họ tên người bệnh: ............................................. Tuổi: ............... nam/nữ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>Địa chỉ: .............................................................................ĐT: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>Căn bệnh: 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>Cộng khoản: 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58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lang w:val="nl-NL"/>
                              </w:rPr>
                              <w:t>Ngày ....... tháng ...... năm 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58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ab/>
                              <w:t>BÁC SỸ KHÁM BỆ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58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58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58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58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ab/>
                              <w:t>Họ tên 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58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lang w:val="nl-NL"/>
                              </w:rPr>
                              <w:t>Khám lại xin mang theo đơn nà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32.8pt;mso-wrap-distance-left:9.05pt;mso-wrap-distance-right:9.05pt;mso-wrap-distance-top:0pt;mso-wrap-distance-bottom:0pt;margin-top:-7.2pt;mso-position-vertical-relative:text;margin-left:0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0"/>
                        <w:gridCol w:w="2250"/>
                      </w:tblGrid>
                      <w:tr>
                        <w:trPr/>
                        <w:tc>
                          <w:tcPr>
                            <w:tcW w:w="49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>Sở Y tế 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>BV: 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>ĐT:........................................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>MS: 17D/BV-01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nl-NL"/>
                              </w:rPr>
                              <w:t>Số: 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00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3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0"/>
                          <w:lang w:val="nl-NL"/>
                        </w:rPr>
                        <w:t>ĐƠN THUỐC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  <w:t>Họ tên người bệnh: ............................................. Tuổi: ............... nam/nữ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  <w:t>Địa chỉ: .............................................................................ĐT:.....................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  <w:t>Căn bệnh: 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  <w:t>Cộng khoản: 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58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lang w:val="nl-NL"/>
                        </w:rPr>
                        <w:t>Ngày ....... tháng ...... năm 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580" w:leader="none"/>
                        </w:tabs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  <w:tab/>
                        <w:t>BÁC SỸ KHÁM BỆ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580" w:leader="none"/>
                        </w:tabs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580" w:leader="none"/>
                        </w:tabs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580" w:leader="none"/>
                        </w:tabs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58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  <w:tab/>
                        <w:t>Họ tên 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58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lang w:val="nl-NL"/>
                        </w:rPr>
                        <w:t>Khám lại xin mang theo đơn nà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432" w:gutter="0" w:header="0" w:top="864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17T10:08:00Z</dcterms:modified>
  <cp:revision>4</cp:revision>
  <dc:subject>Há»‡ thá»‘ng thÃ´ng tin bá»‡nh viá»‡n</dc:subject>
  <dc:title>Máº«u há»“ sÆ¡ bá»‡nh Ã¡n</dc:title>
</cp:coreProperties>
</file>