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910"/>
        <w:gridCol w:w="3060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>BÁO CÁO SỬ DỤNG HOÁ CHẤT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áng........../................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8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jc w:val="right"/>
        <w:rPr/>
      </w:pPr>
      <w:r>
        <w:rPr>
          <w:rFonts w:cs="Times New Roman" w:ascii="Times New Roman" w:hAnsi="Times New Roman"/>
          <w:i/>
          <w:sz w:val="24"/>
          <w:lang w:val="nl-NL"/>
        </w:rPr>
        <w:t>Đơn vị: 1.000đ</w:t>
      </w:r>
      <w:r>
        <w:rPr/>
        <w:t xml:space="preserve">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82"/>
        <w:gridCol w:w="926"/>
        <w:gridCol w:w="926"/>
        <w:gridCol w:w="856"/>
        <w:gridCol w:w="850"/>
        <w:gridCol w:w="851"/>
        <w:gridCol w:w="992"/>
        <w:gridCol w:w="850"/>
        <w:gridCol w:w="993"/>
        <w:gridCol w:w="992"/>
        <w:gridCol w:w="850"/>
        <w:gridCol w:w="851"/>
        <w:gridCol w:w="99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ố T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Mã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ên hoá chất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nước sản xuất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vị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gi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Lâm sàn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Cận lâm sàn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Khác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Hu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ổng cộng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lang w:val="nl-NL"/>
              </w:rPr>
              <w:t>Lượ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iếp trang sau: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i/>
                <w:i/>
                <w:sz w:val="24"/>
                <w:lang w:val="nl-NL"/>
              </w:rPr>
            </w:pPr>
            <w:r>
              <w:rPr>
                <w:i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4"/>
          <w:lang w:val="nl-NL"/>
        </w:rPr>
        <w:t>Khoa Dược và phòng Tài chính Kế toán phối hợp làm báo cáo theo Quy chế bệnh viện</w:t>
      </w:r>
      <w:r>
        <w:rPr/>
        <w:t>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82"/>
        <w:gridCol w:w="926"/>
        <w:gridCol w:w="926"/>
        <w:gridCol w:w="856"/>
        <w:gridCol w:w="850"/>
        <w:gridCol w:w="851"/>
        <w:gridCol w:w="992"/>
        <w:gridCol w:w="850"/>
        <w:gridCol w:w="993"/>
        <w:gridCol w:w="992"/>
        <w:gridCol w:w="850"/>
        <w:gridCol w:w="851"/>
        <w:gridCol w:w="99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ố T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Mã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ên hoá chất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nước sản xuất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vị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gi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Lâm sàn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Cận lâm sàn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Khác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Hu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ổng cộng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lang w:val="nl-NL"/>
              </w:rPr>
              <w:t>Lượ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Mang sang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i/>
                <w:i/>
                <w:sz w:val="24"/>
                <w:lang w:val="nl-NL"/>
              </w:rPr>
            </w:pPr>
            <w:r>
              <w:rPr>
                <w:i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ab/>
        <w:t>Ngày ......... tháng ........ năm ...............</w:t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NGƯỜI BÁO CÁO</w:t>
        <w:tab/>
        <w:t>TRƯỞNG KHOA</w:t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..........................................</w:t>
        <w:tab/>
        <w:t>Họ tên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432" w:footer="576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9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5:24:00Z</dcterms:modified>
  <cp:revision>5</cp:revision>
  <dc:subject>Há»‡ thá»‘ng thÃ´ng tin bá»‡nh viá»‡n</dc:subject>
  <dc:title>Máº«u há»“ sÆ¡ bá»‡nh Ã¡n</dc:title>
</cp:coreProperties>
</file>