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"/>
        <w:gridCol w:w="2430"/>
        <w:gridCol w:w="630"/>
        <w:gridCol w:w="540"/>
        <w:gridCol w:w="2340"/>
        <w:gridCol w:w="810"/>
        <w:gridCol w:w="1800"/>
        <w:gridCol w:w="1260"/>
        <w:gridCol w:w="312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8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4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XÉT NGHIỆ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ố thứ tự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ó BHY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</w:tr>
      <w:tr>
        <w:trPr>
          <w:cantSplit w:val="true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Nữ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4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3510"/>
        <w:gridCol w:w="2430"/>
        <w:gridCol w:w="2206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đọ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gửi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2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0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288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40:00Z</dcterms:modified>
  <cp:revision>6</cp:revision>
  <dc:subject>Há»‡ thá»‘ng thÃ´ng tin bá»‡nh viá»‡n</dc:subject>
  <dc:title>Máº«u há»“ sÆ¡ bá»‡nh Ã¡n</dc:title>
</cp:coreProperties>
</file>