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lang w:val="nl-NL" w:eastAsia="en-US"/>
        </w:rPr>
      </w:pPr>
      <w:r>
        <w:rPr>
          <w:rFonts w:cs="Times New Roman" w:ascii="Times New Roman" w:hAnsi="Times New Roman"/>
          <w:lang w:val="nl-NL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74295</wp:posOffset>
                </wp:positionV>
                <wp:extent cx="9483090" cy="6435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3090" cy="6435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MS: 01/BV-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Ở Y T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0"/>
                                <w:lang w:val="nl-NL"/>
                              </w:rPr>
                              <w:t>SỔ KHÁM BỆ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BỆNH VIỆ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: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KHO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:          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Hướng dẫ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  <w:t>Ngày, tháng ghi giữa trang, hết ngày kẻ ngang ghi tiếp. Cuối tháng làm báo cáo ghi sổ rồi sang trang mớ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  <w:t>In khổ A2 gấp đôi, in mẫu và kẻ dòng từng trang, trang đầu tiên in như trang bìa, tên sổ đưa vào giữ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 xml:space="preserve">Bắt đầu sử dụng ngày: </w:t>
                              <w:tab/>
                              <w:t>......../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 xml:space="preserve">Hết sổ, nộp lưu trữ ngày: </w:t>
                              <w:tab/>
                              <w:t>......../......../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46.7pt;height:506.7pt;mso-wrap-distance-left:9.05pt;mso-wrap-distance-right:9.05pt;mso-wrap-distance-top:0pt;mso-wrap-distance-bottom:0pt;margin-top:5.85pt;mso-position-vertical-relative:text;margin-left:20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MS: 01/BV-0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SỞ Y TẾ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0"/>
                          <w:lang w:val="nl-NL"/>
                        </w:rPr>
                        <w:t>SỔ KHÁM BỆ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BỆNH VIỆN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: 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KHOA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:           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Hướng dẫ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  <w:t>Ngày, tháng ghi giữa trang, hết ngày kẻ ngang ghi tiếp. Cuối tháng làm báo cáo ghi sổ rồi sang trang mớ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  <w:t>In khổ A2 gấp đôi, in mẫu và kẻ dòng từng trang, trang đầu tiên in như trang bìa, tên sổ đưa vào giữ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 xml:space="preserve">Bắt đầu sử dụng ngày: </w:t>
                        <w:tab/>
                        <w:t>......../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 xml:space="preserve">Hết sổ, nộp lưu trữ ngày: </w:t>
                        <w:tab/>
                        <w:t>......../......../..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20"/>
        <w:gridCol w:w="630"/>
        <w:gridCol w:w="2790"/>
        <w:gridCol w:w="1800"/>
        <w:gridCol w:w="2250"/>
        <w:gridCol w:w="2250"/>
        <w:gridCol w:w="2088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ọ tên người bệnh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uổi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ịa ch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ảo hiểm y t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ơi giới thiệu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hẩn đoán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ữ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uyến dướ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 khám bện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810"/>
        <w:gridCol w:w="810"/>
        <w:gridCol w:w="810"/>
        <w:gridCol w:w="630"/>
        <w:gridCol w:w="1170"/>
        <w:gridCol w:w="900"/>
        <w:gridCol w:w="3060"/>
        <w:gridCol w:w="990"/>
        <w:gridCol w:w="810"/>
        <w:gridCol w:w="822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hỉ định điều trị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(nếu có thủ thuật thì ghi rõ</w:t>
            </w:r>
            <w:r>
              <w:rPr>
                <w:i/>
                <w:sz w:val="24"/>
                <w:lang w:val="nl-NL"/>
              </w:rPr>
              <w:t>)</w:t>
            </w:r>
          </w:p>
        </w:tc>
        <w:tc>
          <w:tcPr>
            <w:tcW w:w="5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Cách giải quyết/ chuyển 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(đánh dấu x vào ô tương ứng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ọ tên bác sỹ khám bệnh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ối tượng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Vào việ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uyến trê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uyến dướ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goại tr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Về nh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iến hành thủ thuậ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ám C/khoa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hu ph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iễn phí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Cấp cứ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</w:t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40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type w:val="nextPage"/>
      <w:pgSz w:orient="landscape" w:w="16838" w:h="11906"/>
      <w:pgMar w:left="864" w:right="576" w:gutter="0" w:header="0" w:top="864" w:footer="0" w:bottom="0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3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29T11:32:00Z</dcterms:modified>
  <cp:revision>5</cp:revision>
  <dc:subject>Há»‡ thá»‘ng thÃ´ng tin bá»‡nh viá»‡n</dc:subject>
  <dc:title>Máº«u há»“ sÆ¡ bá»‡nh Ã¡n</dc:title>
</cp:coreProperties>
</file>