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 w:eastAsia="en-US"/>
        </w:rPr>
      </w:pPr>
      <w:r>
        <w:rPr>
          <w:rFonts w:cs="Times New Roman" w:ascii="Times New Roman" w:hAnsi="Times New Roman"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-17145</wp:posOffset>
                </wp:positionV>
                <wp:extent cx="9361170" cy="661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66179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S: 15/BV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Ở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lang w:val="nl-NL"/>
                              </w:rPr>
                              <w:t>SỔ XÉT NGHIỆM TẾ BÀO MÁU NGOẠI 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ỆNH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KHO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Hướng dẫ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In khổ A2 gấp đôi, trang đầu tiên in như trang bì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Bên trong, từ trang 2 và 3, cứ 2 trang một, in biểu nội dung trang sau, kẻ dò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Ngày, tháng ghi giữa trang, hết ngày kẻ ngang ghi tiế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Bắt đầu sử dụng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Hết sổ, nộp lưu trữ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521.1pt;mso-wrap-distance-left:9.05pt;mso-wrap-distance-right:9.05pt;mso-wrap-distance-top:0pt;mso-wrap-distance-bottom:0pt;margin-top:-1.35pt;mso-position-vertical-relative:text;margin-left:20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S: 15/BV-0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SỞ Y T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lang w:val="nl-NL"/>
                        </w:rPr>
                        <w:t>SỔ XÉT NGHIỆM TẾ BÀO MÁU NGOẠI 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4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ỆNH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KHOA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Hướng dẫ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In khổ A2 gấp đôi, trang đầu tiên in như trang bì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Bên trong, từ trang 2 và 3, cứ 2 trang một, in biểu nội dung trang sau, kẻ dò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Ngày, tháng ghi giữa trang, hết ngày kẻ ngang ghi tiếp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Bắt đầu sử dụng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Hết sổ, nộp lưu trữ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720"/>
        <w:gridCol w:w="630"/>
        <w:gridCol w:w="3060"/>
        <w:gridCol w:w="900"/>
        <w:gridCol w:w="2340"/>
        <w:gridCol w:w="2520"/>
        <w:gridCol w:w="199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hứ tự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ó BHY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đọc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98"/>
        <w:gridCol w:w="602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>
          <w:cantSplit w:val="true"/>
        </w:trPr>
        <w:tc>
          <w:tcPr>
            <w:tcW w:w="7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ồng cầu</w:t>
            </w:r>
          </w:p>
        </w:tc>
        <w:tc>
          <w:tcPr>
            <w:tcW w:w="8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ạch cầu</w:t>
            </w:r>
          </w:p>
        </w:tc>
      </w:tr>
      <w:tr>
        <w:trPr>
          <w:trHeight w:val="33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g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S tố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Hema-tocrit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C lưới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áu lắng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C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Đ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iểu cầu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SV SR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ác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g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B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B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uỷ bào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ậu TB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C đũa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C chia đoạn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o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o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Lympho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C non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ác</w:t>
            </w:r>
          </w:p>
        </w:tc>
      </w:tr>
      <w:tr>
        <w:trPr>
          <w:trHeight w:val="330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h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h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K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Viết tắt: Số lg: số lượng; HS tố: huyết sắc tố; HC: hồng cầu; MC: máu chảy; MĐ: máu đông; KSV SR: kí sinh vật sốt rét; NTB: nguyên tuỷ bào; TTB: tiền tuỷ bào; Hâu TB: hậu tuỷ bào; BC: bạch cầu; TT: trung tính; AT: ái toan; AK: ái kiềm</w:t>
      </w:r>
    </w:p>
    <w:sectPr>
      <w:footerReference w:type="default" r:id="rId2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43:00Z</dcterms:modified>
  <cp:revision>6</cp:revision>
  <dc:subject>Há»‡ thá»‘ng thÃ´ng tin bá»‡nh viá»‡n</dc:subject>
  <dc:title>Máº«u há»“ sÆ¡ bá»‡nh Ã¡n</dc:title>
</cp:coreProperties>
</file>