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00"/>
        <w:gridCol w:w="3015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............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BỆNH ÁN NGOẠI TRÚ</w:t>
            </w:r>
          </w:p>
          <w:p>
            <w:pPr>
              <w:pStyle w:val="Heading1"/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UYÊN KHOA TAI MŨI HỌNG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10"/>
                <w:lang w:val="nl-NL"/>
              </w:rPr>
            </w:pPr>
            <w:r>
              <w:rPr>
                <w:rFonts w:cs="Times New Roman" w:ascii="Times New Roman" w:hAnsi="Times New Roman"/>
                <w:sz w:val="10"/>
                <w:lang w:val="nl-N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ngoại trú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 .........................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. HÀNH CHÍNH 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. Họ và tên: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635</wp:posOffset>
                </wp:positionH>
                <wp:positionV relativeFrom="paragraph">
                  <wp:posOffset>133985</wp:posOffset>
                </wp:positionV>
                <wp:extent cx="216535" cy="20193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995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3810</wp:posOffset>
                </wp:positionH>
                <wp:positionV relativeFrom="paragraph">
                  <wp:posOffset>123825</wp:posOffset>
                </wp:positionV>
                <wp:extent cx="216535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7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123825</wp:posOffset>
                </wp:positionV>
                <wp:extent cx="216535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75pt;mso-position-vertical-relative:text;margin-left:21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101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06440</wp:posOffset>
                </wp:positionH>
                <wp:positionV relativeFrom="paragraph">
                  <wp:posOffset>181610</wp:posOffset>
                </wp:positionV>
                <wp:extent cx="750570" cy="20193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4.3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 .......... giờ ....... phút      ngày ....... tháng ........ năm 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543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29045</wp:posOffset>
                </wp:positionH>
                <wp:positionV relativeFrom="paragraph">
                  <wp:posOffset>108585</wp:posOffset>
                </wp:positionV>
                <wp:extent cx="216535" cy="20193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8.55pt;mso-position-vertical-relative:text;margin-left:49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3. Chẩn đoán và xử lý của nơi giới thiệu:  .......................................................................  1.Y tế              2.Tự đến </w:t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II. LÝ DO VÀO VIỆN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II. HỎI BỆNH: </w:t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nl-NL"/>
        </w:rPr>
        <w:t>1. Quá trình bệnh lý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2. Tiền sử bệnh</w:t>
      </w:r>
      <w:r>
        <w:rPr>
          <w:rFonts w:cs="Times New Roman" w:ascii="Times New Roman" w:hAnsi="Times New Roman"/>
          <w:sz w:val="24"/>
          <w:lang w:val="nl-NL"/>
        </w:rPr>
        <w:t>:</w:t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+ Bản thâ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Gia đì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IV. KHÁM BỆN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4605</wp:posOffset>
                </wp:positionH>
                <wp:positionV relativeFrom="paragraph">
                  <wp:posOffset>247650</wp:posOffset>
                </wp:positionV>
                <wp:extent cx="1489075" cy="110553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87.05pt;mso-wrap-distance-left:9.05pt;mso-wrap-distance-right:9.05pt;mso-wrap-distance-top:0pt;mso-wrap-distance-bottom:0pt;margin-top:19.5pt;mso-position-vertical-relative:text;margin-left:40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920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lang w:val="nl-NL"/>
        </w:rPr>
        <w:t>1. Toàn thâ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792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792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7920" w:leader="dot"/>
        </w:tabs>
        <w:spacing w:lineRule="auto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2. Khám chuyên khoa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</w:t>
      </w:r>
      <w:r>
        <w:rPr>
          <w:rFonts w:cs="Times New Roman" w:ascii="Times New Roman" w:hAnsi="Times New Roman"/>
          <w:sz w:val="24"/>
          <w:lang w:val="nl-NL"/>
        </w:rPr>
        <w:t>Màng nhĩ phải                     Màng nhĩ trái                                 Mũi trước                              Mũi sau</w:t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</w:t>
      </w:r>
      <w:r>
        <w:rPr>
          <w:rFonts w:cs="Times New Roman" w:ascii="Times New Roman" w:hAnsi="Times New Roman"/>
          <w:sz w:val="24"/>
          <w:lang w:val="nl-NL"/>
        </w:rPr>
        <w:t>Thanh quản            Họng                                  Cổ nghiêng phải                    Cổ nghiêng trái</w:t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3. Chẩn đoán của phòng khám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V. ĐÃ XỬ LÝ: 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Điều trị ngoại trú từ ngày ......./......./........... đến ngày ......../........./...........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>Ngày ....... tháng ...... năm .............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 xml:space="preserve">GIÁM ĐỐC BỆNH VIỆN </w:t>
        <w:tab/>
        <w:t>BÁC SỸ KHÁM BỆNH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>Họ và tên ...............................................</w:t>
        <w:tab/>
        <w:t>Họ và tên .................................................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90"/>
        <w:gridCol w:w="2970"/>
        <w:gridCol w:w="3420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40" w:leader="none"/>
                <w:tab w:val="center" w:pos="8010" w:leader="none"/>
                <w:tab w:val="right" w:pos="1035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I. KẾT QUẢ ĐIỀU TRỊ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297930</wp:posOffset>
                      </wp:positionH>
                      <wp:positionV relativeFrom="paragraph">
                        <wp:posOffset>4240530</wp:posOffset>
                      </wp:positionV>
                      <wp:extent cx="216535" cy="201930"/>
                      <wp:effectExtent l="0" t="0" r="0" b="0"/>
                      <wp:wrapNone/>
                      <wp:docPr id="3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33.9pt;mso-position-vertical-relative:text;margin-left:495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115050</wp:posOffset>
                      </wp:positionH>
                      <wp:positionV relativeFrom="paragraph">
                        <wp:posOffset>4240530</wp:posOffset>
                      </wp:positionV>
                      <wp:extent cx="216535" cy="201930"/>
                      <wp:effectExtent l="0" t="0" r="0" b="0"/>
                      <wp:wrapNone/>
                      <wp:docPr id="3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33.9pt;mso-position-vertical-relative:text;margin-left:48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932170</wp:posOffset>
                      </wp:positionH>
                      <wp:positionV relativeFrom="paragraph">
                        <wp:posOffset>4240530</wp:posOffset>
                      </wp:positionV>
                      <wp:extent cx="216535" cy="201930"/>
                      <wp:effectExtent l="0" t="0" r="0" b="0"/>
                      <wp:wrapNone/>
                      <wp:docPr id="3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33.9pt;mso-position-vertical-relative:text;margin-left:467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749290</wp:posOffset>
                      </wp:positionH>
                      <wp:positionV relativeFrom="paragraph">
                        <wp:posOffset>4240530</wp:posOffset>
                      </wp:positionV>
                      <wp:extent cx="216535" cy="201930"/>
                      <wp:effectExtent l="0" t="0" r="0" b="0"/>
                      <wp:wrapNone/>
                      <wp:docPr id="3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33.9pt;mso-position-vertical-relative:text;margin-left:45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299835</wp:posOffset>
                      </wp:positionH>
                      <wp:positionV relativeFrom="paragraph">
                        <wp:posOffset>4484370</wp:posOffset>
                      </wp:positionV>
                      <wp:extent cx="216535" cy="20193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53.1pt;mso-position-vertical-relative:text;margin-left:49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116955</wp:posOffset>
                      </wp:positionH>
                      <wp:positionV relativeFrom="paragraph">
                        <wp:posOffset>4484370</wp:posOffset>
                      </wp:positionV>
                      <wp:extent cx="216535" cy="201930"/>
                      <wp:effectExtent l="0" t="0" r="0" b="0"/>
                      <wp:wrapNone/>
                      <wp:docPr id="4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53.1pt;mso-position-vertical-relative:text;margin-left:48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4484370</wp:posOffset>
                      </wp:positionV>
                      <wp:extent cx="216535" cy="201930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53.1pt;mso-position-vertical-relative:text;margin-left:4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751195</wp:posOffset>
                      </wp:positionH>
                      <wp:positionV relativeFrom="paragraph">
                        <wp:posOffset>4484370</wp:posOffset>
                      </wp:positionV>
                      <wp:extent cx="216535" cy="20193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53.1pt;mso-position-vertical-relative:text;margin-left:45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 Tình trạng toàn thân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 Tại chỗ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 Chẩn đoán ra viện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Bệnh chính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Bệnh kèm theo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nếu có)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 Tiên lượng bệnh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VII. NHỮNG CHỈ DẪN ĐIỀU TRỊ TIẾP TỤC: 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60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</w:tc>
      </w:tr>
      <w:tr>
        <w:trPr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ồ sơ, phim ảnh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giao hồ sơ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nl-NL"/>
              </w:rPr>
              <w:t>Họ tên ................................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nhận hồ sơ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.................................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i/>
                <w:i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Ngày ....... tháng ...... năm .........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ác sỹ điều trị</w:t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......................................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oạ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tờ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X-qu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CT Scann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Siêu â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Xét nghiệ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Khác ....................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oàn bộ hồ s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350" w:leader="none"/>
                <w:tab w:val="right" w:pos="1035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-135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0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rFonts w:ascii=".VnTimeH" w:hAnsi=".VnTimeH" w:cs=".VnTimeH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0:4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2T08:52:00Z</cp:lastPrinted>
  <dcterms:modified xsi:type="dcterms:W3CDTF">2013-08-28T08:41:00Z</dcterms:modified>
  <cp:revision>6</cp:revision>
  <dc:subject>Há»‡ thá»‘ng thÃ´ng tin bá»‡nh viá»‡n</dc:subject>
  <dc:title>Máº«u há»“ sÆ¡ bá»‡nh Ã¡n</dc:title>
</cp:coreProperties>
</file>