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/>
        <w:tc>
          <w:tcPr>
            <w:tcW w:w="999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S: 16/BV-0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Ở Y TẾ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80"/>
                <w:lang w:val="nl-NL"/>
              </w:rPr>
              <w:t xml:space="preserve">SỔ CHẨN ĐOÁN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80"/>
                <w:lang w:val="nl-NL"/>
              </w:rPr>
              <w:t xml:space="preserve">HÌNH ẢNH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 . . . . . . . . . . . . . . . . . . . . . . . . . . . . . .  . . . . . . . . . . . . . . . 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BỆNH VIỆN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</w:t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            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Hướng dẫn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Dùng cho: Chụp cắt lớp vi tính, Cộng hưởng từ, Điện tim, Điện não, Siêu âm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In khổ A3 gấp đôi, trang đầu in như trang bì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Bên trong, từ trang 2 và 3, cứ 2 trang một, in biểu nội dung trang sau, kẻ dò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Ngày, tháng ghi giữa trang, hết ngày kẻ ngang ghi tiếp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ắt đầu sử dụng ngày:       ......../......../........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ết sổ, nộp lưu trữ ngày:  ......../......../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64" w:right="576" w:gutter="0" w:header="0" w:top="864" w:footer="576" w:bottom="6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720"/>
        <w:gridCol w:w="630"/>
        <w:gridCol w:w="2250"/>
        <w:gridCol w:w="810"/>
        <w:gridCol w:w="1710"/>
        <w:gridCol w:w="157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Số TT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ọ tên người bệnh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uổi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ịa chỉ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Có BHYT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hẩn đoán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ơi gử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ữ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2430"/>
        <w:gridCol w:w="630"/>
        <w:gridCol w:w="720"/>
        <w:gridCol w:w="720"/>
        <w:gridCol w:w="674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Yêu cầu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ết quả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ười đọc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ỡ phim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3/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8/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4/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0/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headerReference w:type="default" r:id="rId4"/>
      <w:footerReference w:type="default" r:id="rId5"/>
      <w:type w:val="nextPage"/>
      <w:pgSz w:w="11906" w:h="16838"/>
      <w:pgMar w:left="709" w:right="864" w:gutter="0" w:header="0" w:top="864" w:footer="288" w:bottom="5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46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17T12:32:00Z</dcterms:modified>
  <cp:revision>4</cp:revision>
  <dc:subject>Há»‡ thá»‘ng thÃ´ng tin bá»‡nh viá»‡n</dc:subject>
  <dc:title>Máº«u há»“ sÆ¡ bá»‡nh Ã¡n</dc:title>
</cp:coreProperties>
</file>