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/>
        <w:tc>
          <w:tcPr>
            <w:tcW w:w="10685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S: 02D/BV-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SỞ Y TẾ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/>
                <w:bCs/>
                <w:sz w:val="80"/>
                <w:szCs w:val="80"/>
              </w:rPr>
              <w:t xml:space="preserve">SỔ PHA CHẾ THUỐC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/>
                <w:bCs/>
                <w:sz w:val="80"/>
                <w:szCs w:val="80"/>
              </w:rPr>
              <w:t xml:space="preserve">THEO ĐƠN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BỆNH VIỆ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..............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ab/>
              <w:tab/>
              <w:tab/>
              <w:t>KHO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  <w:tab/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ướng dẫn: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n khổ A3 gấp đôi, trang đầu tiên in như trang bìa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ên trong, từ trang 2 và 3, cứ 2 trang một, in nội dung mẫu ở trang sau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Bắt đầu sử dụng ngày: ......../......../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Hết sổ, nộp lưu trữ ngày: ......../......../.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20"/>
        <w:gridCol w:w="1980"/>
        <w:gridCol w:w="2340"/>
        <w:gridCol w:w="130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ố T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ọ tên, tuổi, địa chỉ người bệ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hoa/ Buồ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ên thành phẩ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ố lượng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ướng dẫn:</w:t>
      </w:r>
    </w:p>
    <w:p>
      <w:pPr>
        <w:pStyle w:val="Normal"/>
        <w:spacing w:before="0" w:after="12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Ngày tháng ghi giữa trang, hết ngày kẻ ngang ghi tiếp.</w:t>
      </w:r>
    </w:p>
    <w:p>
      <w:pPr>
        <w:pStyle w:val="Normal"/>
        <w:spacing w:before="0" w:after="12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Hết tháng tổng kết ngay vào sổ làm báo cáo.</w:t>
      </w:r>
    </w:p>
    <w:p>
      <w:pPr>
        <w:pStyle w:val="Normal"/>
        <w:spacing w:before="0" w:after="12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0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530"/>
        <w:gridCol w:w="2880"/>
        <w:gridCol w:w="2070"/>
        <w:gridCol w:w="1307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ông thức ph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hành tiề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ọ tên, chức danh chữ ký người pha ch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gười kiểm soá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hi chú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64" w:right="576" w:gutter="0" w:header="0" w:top="8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620" w:leader="none"/>
        <w:tab w:val="center" w:pos="8100" w:leader="none"/>
      </w:tabs>
      <w:spacing w:lineRule="auto" w:line="300"/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3:40:00Z</dcterms:created>
  <dc:creator>Ulysses R. Gotera</dc:creator>
  <dc:description/>
  <cp:keywords>FoxChit SOFTWARE SOLUTIONS</cp:keywords>
  <dc:language>en-US</dc:language>
  <cp:lastModifiedBy>th</cp:lastModifiedBy>
  <dcterms:modified xsi:type="dcterms:W3CDTF">2013-08-10T13:42:00Z</dcterms:modified>
  <cp:revision>3</cp:revision>
  <dc:subject/>
  <dc:title>PhÇn III</dc:title>
</cp:coreProperties>
</file>