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007"/>
        <w:gridCol w:w="2693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007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ĐIỆN NÃO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4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kiểm tra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- Hẹn ghi điện não .........giờ........; ngày......../......../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- Tình trạng người bệnh lúc ghi điện não</w:t>
      </w:r>
      <w:r>
        <w:rPr>
          <w:rFonts w:cs="Times New Roman" w:ascii="Times New Roman" w:hAnsi="Times New Roman"/>
          <w:sz w:val="24"/>
          <w:lang w:val="nl-NL"/>
        </w:rPr>
        <w:t>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KẾT QUẢ ĐIỆN NÃO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. tháng ....... năm .............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u w:val="single"/>
          <w:lang w:val="nl-NL"/>
        </w:rPr>
        <w:t>Lời dặn của BS chuyên khoa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CHUYÊN KHOA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Họ tên: ..........................................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2"/>
          <w:lang w:val="nl-NL"/>
        </w:rPr>
        <w:t>In khổ A4, dọc.</w:t>
      </w:r>
      <w:r>
        <w:rPr>
          <w:rFonts w:cs="Times New Roman" w:ascii="Times New Roman" w:hAnsi="Times New Roman"/>
          <w:sz w:val="24"/>
          <w:lang w:val="nl-N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4:39:00Z</dcterms:modified>
  <cp:revision>5</cp:revision>
  <dc:subject>Há»‡ thá»‘ng thÃ´ng tin bá»‡nh viá»‡n</dc:subject>
  <dc:title>Máº«u há»“ sÆ¡ bá»‡nh Ã¡n</dc:title>
</cp:coreProperties>
</file>