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30"/>
        <w:gridCol w:w="750"/>
        <w:gridCol w:w="1980"/>
        <w:gridCol w:w="2340"/>
        <w:gridCol w:w="810"/>
        <w:gridCol w:w="723"/>
        <w:gridCol w:w="630"/>
        <w:gridCol w:w="720"/>
        <w:gridCol w:w="720"/>
        <w:gridCol w:w="723"/>
        <w:gridCol w:w="990"/>
        <w:gridCol w:w="977"/>
        <w:gridCol w:w="1115"/>
        <w:gridCol w:w="78"/>
      </w:tblGrid>
      <w:tr>
        <w:trPr/>
        <w:tc>
          <w:tcPr>
            <w:tcW w:w="15656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35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THEO DÕI KỶ LUẬT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ab/>
              <w:tab/>
              <w:tab/>
              <w:tab/>
              <w:tab/>
              <w:t xml:space="preserve">  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tab/>
              <w:t xml:space="preserve">         .............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2 gấp đôi, trang đầu tiên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 từ trang 2, in biểu nội dung trang sau, kẻ dòng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gày, tháng ghi giữa trang, hết ngày kẻ ngang ghi tiếp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Bắt đầu sử dụng ngày: </w:t>
              <w:tab/>
              <w:t>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Hết sổ, nộp lưu trữ ngày: </w:t>
              <w:tab/>
              <w:t>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 và tên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ổ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hoa/Phòng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í do</w:t>
            </w:r>
          </w:p>
        </w:tc>
        <w:tc>
          <w:tcPr>
            <w:tcW w:w="4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ình thức kỷ luật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ày, tháng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i chú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iển trác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ảnh cá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ạ cấ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ôi việ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uy t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á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ỷ luậ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oá kỷ luật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9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17:24:00Z</dcterms:modified>
  <cp:revision>5</cp:revision>
  <dc:subject/>
  <dc:title>PhÇn III</dc:title>
</cp:coreProperties>
</file>