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260"/>
        <w:gridCol w:w="7110"/>
      </w:tblGrid>
      <w:tr>
        <w:trPr>
          <w:cantSplit w:val="true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ÀN GIAO NGƯỜI BỆNH CHUYỂN VIỆN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úc: ........ giờ ......., ngày ......./......./..........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Người giao: BS, YT (ĐD)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của Bệnh viện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Người nhận: BS, YT (ĐD)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của Bệnh viện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Họ tên người bệnh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.............................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uổi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am/ nữ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Chuyển viện lúc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.......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giờ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, ngày .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/....../........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Phương tiện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Lý do chuyển viện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Chẩn đoán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Tóm tắt hồ sơ bệnh án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Diễn biến bệnh trên đường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Tình trạng người bệnh hiện tại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Tư trang của người bệnh 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 xml:space="preserve">(nếu có)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Rút kinh nghiệm 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 xml:space="preserve">(nếu có)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1710" w:leader="none"/>
                <w:tab w:val="center" w:pos="5490" w:leader="none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NGƯỜI GIAO </w:t>
              <w:tab/>
              <w:t>NGƯỜI NHẬN</w:t>
            </w:r>
          </w:p>
          <w:p>
            <w:pPr>
              <w:pStyle w:val="Normal"/>
              <w:tabs>
                <w:tab w:val="clear" w:pos="720"/>
                <w:tab w:val="center" w:pos="1710" w:leader="none"/>
                <w:tab w:val="center" w:pos="5490" w:leader="none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710" w:leader="none"/>
                <w:tab w:val="center" w:pos="5490" w:leader="none"/>
                <w:tab w:val="right" w:pos="6930" w:leader="dot"/>
              </w:tabs>
              <w:spacing w:lineRule="auto" w:line="30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710" w:leader="none"/>
                <w:tab w:val="center" w:pos="5490" w:leader="none"/>
                <w:tab w:val="right" w:pos="693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Họ tên: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.......................................</w:t>
              <w:tab/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Họ tên</w:t>
            </w:r>
            <w:r>
              <w:rPr>
                <w:sz w:val="20"/>
                <w:lang w:val="nl-NL"/>
              </w:rPr>
              <w:t>: .......................................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11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4/BV-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Ở Y T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4"/>
                <w:lang w:val="nl-NL"/>
              </w:rPr>
            </w:pPr>
            <w:r>
              <w:rPr>
                <w:rFonts w:cs="Times New Roman" w:ascii="Times New Roman" w:hAnsi="Times New Roman"/>
                <w:sz w:val="4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4"/>
                <w:lang w:val="nl-NL"/>
              </w:rPr>
            </w:pPr>
            <w:r>
              <w:rPr>
                <w:rFonts w:cs="Times New Roman" w:ascii="Times New Roman" w:hAnsi="Times New Roman"/>
                <w:sz w:val="4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4"/>
                <w:lang w:val="nl-NL"/>
              </w:rPr>
            </w:pPr>
            <w:r>
              <w:rPr>
                <w:rFonts w:cs="Times New Roman" w:ascii="Times New Roman" w:hAnsi="Times New Roman"/>
                <w:sz w:val="4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76"/>
                <w:lang w:val="nl-NL"/>
              </w:rPr>
              <w:t>SỔ BÀN GIAO NGƯỜI BỆNH CHUYỂN VIỆ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7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spacing w:lineRule="auto" w:line="360"/>
              <w:ind w:left="2365" w:hanging="1055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: ...........................................................</w:t>
            </w:r>
          </w:p>
          <w:p>
            <w:pPr>
              <w:pStyle w:val="Normal"/>
              <w:spacing w:lineRule="auto" w:line="360"/>
              <w:ind w:left="2365" w:hanging="1055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HOA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:           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Hướng dẫn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In khổ A4 ngang gấp đôi, trang đầu in như trang bì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Bên trong từ trang 2 các trang in nội dung bên trái, sổ 2 ô trang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ắt đầu sử dụng ngày: </w:t>
              <w:tab/>
              <w:t>......../......../.......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Hết sổ, nộp lưu trữ ngày: </w:t>
              <w:tab/>
              <w:t>......../......../..........</w:t>
            </w:r>
          </w:p>
        </w:tc>
      </w:tr>
    </w:tbl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864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38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17T12:30:00Z</dcterms:modified>
  <cp:revision>9</cp:revision>
  <dc:subject>Há»‡ thá»‘ng thÃ´ng tin bá»‡nh viá»‡n</dc:subject>
  <dc:title>Máº«u há»“ sÆ¡ bá»‡nh Ã¡n</dc:title>
</cp:coreProperties>
</file>