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 w:eastAsia="en-US"/>
        </w:rPr>
      </w:pPr>
      <w:r>
        <w:rPr>
          <w:rFonts w:cs="Times New Roman" w:ascii="Times New Roman" w:hAnsi="Times New Roman"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135255</wp:posOffset>
                </wp:positionV>
                <wp:extent cx="9361170" cy="634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170" cy="6343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MS: 10/BV-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Ở Y T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6"/>
                                <w:lang w:val="nl-NL"/>
                              </w:rPr>
                              <w:t>SỔ TỔNG HỢP THUỐC HÀNG NGÀ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ỆNH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KHO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: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Hướng dẫ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 xml:space="preserve">Hàng ngày cộng thuốc, ghi phiếu lĩnh thuốc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In khổ A2 gấp đôi, kẻ dòng từng trang, trang đầu tiên in như trang bìa, tên sổ đưa vào giữ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Bắt đầu sử dụng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Hết sổ, nộp lưu trữ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7.1pt;height:499.5pt;mso-wrap-distance-left:9.05pt;mso-wrap-distance-right:9.05pt;mso-wrap-distance-top:0pt;mso-wrap-distance-bottom:0pt;margin-top:10.65pt;mso-position-vertical-relative:text;margin-left:20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MS: 10/BV-0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SỞ Y T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6"/>
                          <w:lang w:val="nl-NL"/>
                        </w:rPr>
                        <w:t>SỔ TỔNG HỢP THUỐC HÀNG NGÀ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BỆNH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KHOA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: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Hướng dẫ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 xml:space="preserve">Hàng ngày cộng thuốc, ghi phiếu lĩnh thuốc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In khổ A2 gấp đôi, kẻ dòng từng trang, trang đầu tiên in như trang bìa, tên sổ đưa vào giữ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Bắt đầu sử dụng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Hết sổ, nộp lưu trữ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228"/>
        <w:gridCol w:w="557"/>
        <w:gridCol w:w="6"/>
        <w:gridCol w:w="551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GIƯỜNG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HỌ TÊN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BỆNH</w:t>
            </w:r>
          </w:p>
        </w:tc>
        <w:tc>
          <w:tcPr>
            <w:tcW w:w="128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 VÀ HÀM LƯỢNG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</w:t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ộng</w:t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55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"/>
        <w:gridCol w:w="551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61"/>
        <w:gridCol w:w="540"/>
        <w:gridCol w:w="540"/>
        <w:gridCol w:w="540"/>
        <w:gridCol w:w="540"/>
        <w:gridCol w:w="540"/>
        <w:gridCol w:w="720"/>
      </w:tblGrid>
      <w:tr>
        <w:trPr>
          <w:cantSplit w:val="true"/>
        </w:trPr>
        <w:tc>
          <w:tcPr>
            <w:tcW w:w="156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 VÀ HÀM LƯỢNG</w:t>
            </w:r>
          </w:p>
        </w:tc>
      </w:tr>
      <w:tr>
        <w:trPr>
          <w:cantSplit w:val="true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footerReference w:type="default" r:id="rId2"/>
      <w:type w:val="nextPage"/>
      <w:pgSz w:orient="landscape" w:w="16838" w:h="11906"/>
      <w:pgMar w:left="864" w:right="576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38:00Z</dcterms:modified>
  <cp:revision>5</cp:revision>
  <dc:subject>Há»‡ thá»‘ng thÃ´ng tin bá»‡nh viá»‡n</dc:subject>
  <dc:title>Máº«u há»“ sÆ¡ bá»‡nh Ã¡n</dc:title>
</cp:coreProperties>
</file>