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4950"/>
        <w:gridCol w:w="3150"/>
      </w:tblGrid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: ..............................</w:t>
            </w:r>
          </w:p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nl-NL"/>
              </w:rPr>
              <w:t xml:space="preserve">TỜ ĐIỀU TRỊ </w:t>
            </w:r>
            <w:r>
              <w:rPr>
                <w:rFonts w:cs="Times New Roman" w:ascii="Times New Roman" w:hAnsi="Times New Roman"/>
                <w:sz w:val="32"/>
                <w:lang w:val="nl-NL"/>
              </w:rPr>
              <w:t>số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: ...........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ind w:left="162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39/BV-01</w:t>
            </w:r>
          </w:p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ind w:left="162" w:hanging="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vào viện ..........................</w:t>
            </w:r>
          </w:p>
        </w:tc>
      </w:tr>
    </w:tbl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 w:before="0" w:after="12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Họ tên người bệnh: ..............................................................                         Tuổi: ........................   Nam/Nữ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 w:before="0" w:after="24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Khoa: ..............................................Buồng:...........Giường:..........Chẩn đoán: ..............................................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320"/>
        <w:gridCol w:w="4678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GÀY</w:t>
            </w:r>
          </w:p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GI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1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.VnTimeH" w:hAnsi=".VnTimeH" w:cs=".VnTimeH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DIỄN BIẾN BỆN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1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.VnTimeH" w:hAnsi=".VnTimeH" w:cs=".VnTimeH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Y LỆNH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GÀY</w:t>
            </w:r>
          </w:p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GI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1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.VnTimeH" w:hAnsi=".VnTimeH" w:cs=".VnTimeH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DIỄN BIẾN BỆN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1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.VnTimeH" w:hAnsi=".VnTimeH" w:cs=".VnTimeH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Y LỆNH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i/>
          <w:sz w:val="24"/>
          <w:lang w:val="nl-NL"/>
        </w:rPr>
        <w:t>Hướng dẫn: In khổ A4 dọc, 2 mặt</w:t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0" w:top="8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29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28T15:55:00Z</dcterms:modified>
  <cp:revision>5</cp:revision>
  <dc:subject>Há»‡ thá»‘ng thÃ´ng tin bá»‡nh viá»‡n</dc:subject>
  <dc:title>Máº«u há»“ sÆ¡ bá»‡nh Ã¡n</dc:title>
</cp:coreProperties>
</file>