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0" w:top="340" w:footer="0" w:bottom="56"/>
          <w:pgNumType w:start="292"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6804"/>
          <w:tab w:val="right" w:pos="9360" w:leader="none"/>
        </w:tabs>
        <w:rPr/>
      </w:pPr>
      <w:r>
        <w:rPr>
          <w:rFonts w:cs="Times New Roman" w:ascii="Times New Roman" w:hAnsi="Times New Roman"/>
          <w:lang w:val="nl-NL"/>
        </w:rPr>
        <w:t>PHẦN IV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Heading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PHỤ LỤC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790"/>
        <w:gridCol w:w="1755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ỘI DUNG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Ổ GIẤY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ANG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 Mã các xét nghiệm:</w:t>
              <w:tab/>
              <w:t>Huyết học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Hoá sinh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Vi sinh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Mã các chẩn đoán:</w:t>
              <w:tab/>
              <w:t>X-quang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Chụp cắt lớp vi tính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Cộng hưởng từ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Siêu âm đen trắng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Siêu âm mầu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Điện tim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Điện não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Nội soi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. Danh mục các tỉnh, thành phố trực thuộc Trung ương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4.  Bảng mã các bệnh viện, viện.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2322" w:hanging="2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.  Bảng mã 54 dân tộc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2322" w:hanging="2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6.  Bảng mã nghề nghiệp theo thành phần xã hội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2322" w:hanging="2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7.  Bảng mã một số nước </w:t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dọc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***</w:t>
      </w:r>
      <w:r>
        <w:br w:type="page"/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Phụ lục 1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ẢNG MÃ CÁC XÉT NGHIỆM HUYẾT HỌC, HOÁ SINH VÀ VI SINH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MÃ SỐ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ÊN XÉT NGHIỆM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ĐƠN VỊ ĐO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HỈ SỐ BÌNH THƯỜNG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AM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1. HUYẾT HỌC- TRUYỀN MÁU</w:t>
            </w:r>
          </w:p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(H01-H206)</w:t>
            </w:r>
          </w:p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1. TẾ BÀO MÁU NGOẠI VI (H01-23)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1.1. Hồng cầu (H01-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ố lượng 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lít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9 - 5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,3-5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/lít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uyết sắc tố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ít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5-14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40-16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ematocri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/lít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5-0,4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8-0,5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hể tích trung bình hồng cầu (MCV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fl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3-9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4-9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ượng HST trung bình hồng cầu (MCH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g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-3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-3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ồng độ HST trung bình hồng cầu (MCHC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g/l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20-35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22-35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Độ phân tán của đường kính hồng cầu (RDW)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ồng cầu lưới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1-0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0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áu lắng giờ 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5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áu lắng giờ 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SV sốt ré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 (+)/không 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Xét nghiệm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1.2. Tiểu cầu (H13-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ố lượng tiểu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lí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50-4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lí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ể tích khối tiểu cầu (PCT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ộ phân tán của đường kính tiểu cầu (PDW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ộ tập trung tiểu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1.3. Bạch cầu (H17-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ố lượng bạch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lít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-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lí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hành phần bạch cầu (H18-23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1-7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8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on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8-4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-5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86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ác 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2. Xét nghiệm tế bào cơ quan tạo máu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(H24 - 6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 xml:space="preserve">1.2.1. Tuỷ đồ (H24-6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Số lượng tế bào tuỷ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 lí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 -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bạch cầu hạt (H25-40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tuỷ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% 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 - 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iền tuỷ bào (H26-28 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 - 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ủy bào (H29-31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-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Hậu tuỷ bào (H32-34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Bạch cầu đũa (H35-37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Bạch cầu đoạn (H38-40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-4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3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-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Lympho (H41-43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lympho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iền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-2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bạch cầu mono (H44-46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mono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iền mon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n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tương bào (H47-49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tương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iền tương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4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ương bà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hồng cầu (H50-54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tiền 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hồng cầu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1-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hồng cầu đa sắ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8-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hồng cầu ưa axí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6-1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ồng cầu lưới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5-1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Dòng mẫu tiểu cầu (H55-59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uyên mẫu tiểu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3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ính trong 100 tế bào dòng mẫu tiểu cầ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ẫu tiểu cầu ưa baz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18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ẫu tiểu cầu có hạt chưa sinh tiểu cầ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8-54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ẫu tiểu cầu có hạt đang sinh tiểu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-41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59</w:t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ẫu tiểu cầu nhân tự do  (nhân trơ)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H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2.2. Hạch đ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H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2.3. Lách đ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3. XÉT NGHIỆM TỔ CHỨC TẠO MÁU (H63-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inh thiết tuỷ xươ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inh thiết hạc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inh thiết lác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4. XN NƯỚC DỊCH: TẾ BÀO, CẶN (H66-1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1. Nước tiểu (H66-8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 thậ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 niệu đạ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 bàng quan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6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rụ hạ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rụ tron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rụ m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inh trùn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oxala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Cacbona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Sulpha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photpha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7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ura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ặn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2. Nước não tuỷ (H81-8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ượng 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lí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/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lượng tế bào có nhâ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x1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/lí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đoạn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mon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ác 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3. Dịch màng phổi (H87-9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đoạn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8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4. Dịch màng tim (H92-9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3</w:t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đoạn trung tính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5. Dịch màng bụng (H97-1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đoạn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9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4.6. Dịch khớp (H102-1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ồng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đoạn trung tí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Bạch cầu lymph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biểu mô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5. Xét nghiệm sinh hoá huyết học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(H107-12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Sức bền hồng cầu (H107-108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  <w:r>
              <w:rPr>
                <w:rFonts w:cs="Times New Roman" w:ascii="Times New Roman" w:hAnsi="Times New Roman"/>
                <w:i/>
                <w:sz w:val="16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aCl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Bắt đầu ta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,5 - 5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Tan hoàn toà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 - 3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0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iện di huyết sắc tố (HST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ỷ lệ các thành phần HST (H110-113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Huyết sắc tố 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6-9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Huyết sắc tố A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vertAlign w:val="subscript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-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Huyết sắc tố F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4-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Huyết sắc tố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ethemoglobi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ST kháng kiề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ST tự do huyết tha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aptoglobine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g/dl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gt;15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ắt huyết tha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lit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 - 2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 - 2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1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Ferritin huyết tha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-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0 - 46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ransferi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Folat huyết tha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dl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2-0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Vitamin B12 huyết tha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/li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0-8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6PD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+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1.6. Xét nghiệm di truyền huyết học 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(H124-1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ông thức nhiễm sắc thể máu  (H124-125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  <w:t>- 24 giờ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  <w:t>- 72 giờ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, XX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, XY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6</w:t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ông thức NST tuỷ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,XX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,XY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ỷ lệ trao đổi nhiễm sắc tử chị - em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ật thể Barr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2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DN bệnh lý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RN bệnh lý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7. ĐÔNG CẦM MÁU (H131-16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7.1. Xét nghiệm sàng lọc các yếu tố đông máu (H131-14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máu chảy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ú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máu đôn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ú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-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o cục má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ức độ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o hoàn toàn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hời gian Howell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hút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’15”-2’30”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PT (Prothrombin Time -thời gian prothrombin)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ây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gt; 7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NR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APTT (Activated Partial Thromboplastin Time -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ây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thromboplastin từng phần hoạt hó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Ratio (chỉ số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T (Thrombin Time - thời gian thrombin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ây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Ratio (chỉ số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hiệm pháp ethanol (nghiệm pháp rượu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ương, âm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Â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3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hiệm pháp Von Kaull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ương, âm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Âm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FDP (Fibrin Degradation Product - sản phẩm thoái giáng sợi huyết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ml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m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D- Dimer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ml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05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/ml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7.2. Định lượng yếu tố đông máu (H142-15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Fibrinogen (Yếu tố 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rothrombin (Yếu tố I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tổ chức (Yếu tố I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roaccelerin (Yếu tố V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roconvertin (Yếu tố VI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chống hemophilia A (Yếu tố VIII-C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chống hemophilia B (Yếu tố IX-Chrismas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4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Yếu tố Von Willerbrand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113" w:hanging="113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Stuard (Yếu tố X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113" w:hanging="113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TA (Plasma thromboplastin  antecedent - yếu tố chống Hemophilia C -Yếu tố IX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Hageman (Yếu tố tiếp xúc- yếu tố XI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ổn định sợi huyết (Yếu tố XII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Yếu tố Prekallikrein (Yếu tố Fletcher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Yếu tố Kininogen trọng lượng phân tử cao </w:t>
            </w:r>
          </w:p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(Yếu tố  Fitzgerald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7.3. Các XN chức năng tiểu cầu (H156-16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gưng tập tiểu cầu với (H156-160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6</w:t>
            </w:r>
          </w:p>
        </w:tc>
        <w:tc>
          <w:tcPr>
            <w:tcW w:w="42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ADP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Ristoceti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ollage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5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Epinephri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Thrombin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Yếu tố 3 tiểu cầu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Yếu tố 4 tiểu cầu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iây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4253"/>
        <w:gridCol w:w="1417"/>
        <w:gridCol w:w="1276"/>
        <w:gridCol w:w="1276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7.4. Các chất kháng đông sinh lý  (H163-16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háng thrombin III (Anti thrombin III-AT III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rotein 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Protein S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  <w:lang w:val="nl-NL"/>
              </w:rPr>
              <w:t xml:space="preserve">1.7.5. Các xét nghiệm đông cầm máu khác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0"/>
                <w:lang w:val="nl-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1.8. CÁC XÉT NGHIỆM AN TOÀN TRUYỀN MÁU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(H167-182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8.1. Xét nghiệm huyết thanh học (H167-1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ịnh nhóm máu ABO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A,B,AB,O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ịnh nhóm Rh (Anti-D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6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Nhóm hồng cầu 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háng thể kháng hồng cầu (H170-173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Kháng thể lạnh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Kháng thể nón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Xét nghiệm Coombs trực tiếp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Xét nghiệm Coombs gián tiếp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háng thể kháng bạch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háng thể kháng tiểu cầ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1.8.2. XN sàng lọc các bệnh nhiễm trùng</w:t>
              <w:br/>
              <w:t xml:space="preserve">          (H176-18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BsAg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nti HC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nti  HIV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7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Giang mai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ốt rét (dùng mã phần tế bào máu ngoại vi H11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H18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RN-HI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RN-HC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ADN-HB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lang w:val="nl-NL"/>
              </w:rPr>
              <w:t xml:space="preserve">1.9. XÉT NGHIỆM MIỄN DỊCH HUYẾT HỌC </w:t>
            </w:r>
          </w:p>
          <w:p>
            <w:pPr>
              <w:pStyle w:val="Normal"/>
              <w:spacing w:before="50" w:after="50"/>
              <w:rPr>
                <w:rFonts w:ascii="Times New Roman" w:hAnsi="Times New Roman" w:cs="Times New Roman"/>
                <w:b/>
                <w:b/>
                <w:spacing w:val="-4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lang w:val="nl-NL"/>
              </w:rPr>
              <w:t>(H183-20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ác dấu ấn màng tế bào (H183-198)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687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26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571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35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839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158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746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17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5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6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698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17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636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171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7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1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8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1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89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1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0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1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530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5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1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2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3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34 (tuỷ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255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7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4</w:t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4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1303"/>
        <w:gridCol w:w="47"/>
        <w:gridCol w:w="126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5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16/56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00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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58</w:t>
            </w:r>
          </w:p>
        </w:tc>
        <w:tc>
          <w:tcPr>
            <w:tcW w:w="1530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6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CD8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370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- Glycophorin 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ế bào/mm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3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ác xét nghiệm khác (H199-206)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19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iện di miễn dịch huyết than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0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iện di miễn dịch nước tiểu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Kháng thể kháng nhâ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háng thể kháng AD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Tế bào Hargrav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ó(+)/không(-)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huyển dạng lympho với PH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huyển dạng lympho với thuố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H20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uôi cấy hỗn hợp lymph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trHeight w:val="116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2. Hoá sinh (S01-S40)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2.1. Máu (S01-S63)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1.1. Máu thường quy (S01-S4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lucos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9-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9-6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Fructosam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8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8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bA1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 Hb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9-4,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9-4,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Urê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5-7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5-7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reatin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3-1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2-12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cid uri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50-36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0-42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a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+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35-14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35-14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+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5-5,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5-5,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0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a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++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15-2,6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15-2,6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l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-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8-10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8-10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a ion hoá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17-1,2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17-1,2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ospho vô cơ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9-1,5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9-1,5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3-2,2 trẻ em</w:t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LDH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C 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0-46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0-46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HBD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2-18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2-18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CPK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-16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-19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CPK-MB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GOT (AST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3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3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GPT  (ALT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3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4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1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osphatase acid toàn phần (ACP t. phần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6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Phosphatase acid tiền liệt (ACP tiền liệt)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2,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osphatase kiềm (ALP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GGT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-3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-5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ilirubin toàn phầ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ilirubin trực tiếp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ilirubin gián tiế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_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_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17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4,3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12,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18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17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4,3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UniversalMath1 BT" w:cs="UniversalMath1 BT" w:ascii="UniversalMath1 BT" w:hAnsi="UniversalMath1 BT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12,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Sắt 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-2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-2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Ferrit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-6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8-70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ransferr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-5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-5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 toàn phầ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5-8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5-8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lbum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5-5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5-5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2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lobul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-3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-3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1350"/>
        <w:gridCol w:w="126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ỷ số A/ 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3-1,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3-1,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po. A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11-2,1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04-2,0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po. B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45-1,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45-1,4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riglyceri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46-1,8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46-1,8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olesterol toàn phầ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9-5,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9-5,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DL. 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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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0,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LDL. 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3,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3,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ylas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-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ylase tuỵ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-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3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olinesteras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l-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3.900-10.8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.600-11.50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Fibrinoge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-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-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 xml:space="preserve">2.1.2. Nội tiết tố globulin miễn dịch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(S41-S54</w:t>
            </w: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1</w:t>
            </w:r>
          </w:p>
        </w:tc>
        <w:tc>
          <w:tcPr>
            <w:tcW w:w="41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LH</w:t>
            </w:r>
          </w:p>
        </w:tc>
        <w:tc>
          <w:tcPr>
            <w:tcW w:w="13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U/ L</w:t>
            </w:r>
          </w:p>
        </w:tc>
        <w:tc>
          <w:tcPr>
            <w:tcW w:w="13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7-83</w:t>
            </w:r>
          </w:p>
        </w:tc>
        <w:tc>
          <w:tcPr>
            <w:tcW w:w="12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8-6,1</w:t>
            </w:r>
          </w:p>
        </w:tc>
        <w:tc>
          <w:tcPr>
            <w:tcW w:w="153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ãn kinh 13-46</w:t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FS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U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2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1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ãn kinh &lt;144</w:t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3 tự d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5-6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,5-6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92-2,7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92-2,7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4 tự d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p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-2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-23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4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8-14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8-14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S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U/ 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5-5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5-5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C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U/ 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-1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Insul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U/ 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-1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-1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ortiso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0-620/S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0-460/C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Ig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IU/ 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1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10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Ig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85-4,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85-4,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Ig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,0-17,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,0-17,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Ig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5-3,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5-3,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3.1. Chỉ dấu khối u (S55-S5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SA ở nam 40-70 tuổi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mol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0,2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F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/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,6-10,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,6-10,3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g/m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0-2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-2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  <w:t>2.1.4. Khí máu và kiềm toan (S58-S6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 động mạ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,37-7,4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,37-7,4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5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động mạ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H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2-4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5-4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động mạ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H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1-10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1-10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a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phân bố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%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4-9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4-9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C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nl-NL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chuẩ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-2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-2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iềm dư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2 đến +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2 đến +3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2.2. Nước tiểu (S64-S8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2.1. Nước tiểu thường quy (S64-S7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ỷ trọn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015-1,02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015-1,02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,8-7,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,8-7,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1350"/>
        <w:gridCol w:w="126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6</w:t>
            </w:r>
          </w:p>
        </w:tc>
        <w:tc>
          <w:tcPr>
            <w:tcW w:w="414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ạch cầu</w:t>
            </w:r>
          </w:p>
        </w:tc>
        <w:tc>
          <w:tcPr>
            <w:tcW w:w="13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/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</w:t>
            </w:r>
          </w:p>
        </w:tc>
        <w:tc>
          <w:tcPr>
            <w:tcW w:w="135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10</w:t>
            </w:r>
          </w:p>
        </w:tc>
        <w:tc>
          <w:tcPr>
            <w:tcW w:w="12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10</w:t>
            </w:r>
          </w:p>
        </w:tc>
        <w:tc>
          <w:tcPr>
            <w:tcW w:w="153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ồng cầ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/ </w:t>
            </w: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itrit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6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lucos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8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8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ể Cetoni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ilirub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3,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3,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Urobilinoge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16,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16,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2.2. Nước tiểu 24h (S74-S8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ổng thể tí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g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-7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6-7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lucoze sáng sớ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-1,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,3-1,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Urê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0-55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0-55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reatin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-2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-2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7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cid uri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5-4,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,5-4,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ylase ở 37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U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9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90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a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+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0-30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0-30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nl-NL"/>
              </w:rPr>
              <w:t>+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5-8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5-8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atecholamin (Nor-epi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36-62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36-62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17 K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-2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-4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ất Ketogeni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mol/ 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-2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7-3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orphyr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Dưỡng chấ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 Bence-jone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2.3. Phân (S89-S91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8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uyết sắc tố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tercobil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tercobilinoge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2.4. Dịch (S92-S99)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4.1. Dịch não tuỷ (S92-S9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4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&lt; 0,4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lucose bằng 60% đường má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16-3,8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,16-3,8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loru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0-13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0-13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ản ứng Pandy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(-)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(-) 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4.2. Dịch vị (S96-S9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Cl tự do lúc đói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4-1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4-1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Cl toàn phần lúc đói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mol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5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2.4.3. Dịch chọc dò khác (S98-S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hản ứng Rivalt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S9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rote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g/ 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1350"/>
        <w:gridCol w:w="1260"/>
        <w:gridCol w:w="1530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MÃ SỐ</w:t>
            </w:r>
          </w:p>
        </w:tc>
        <w:tc>
          <w:tcPr>
            <w:tcW w:w="4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ÊN XÉT NGHIỆM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ĐƠN VỊ ĐO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HỈ SỐ BÌNH THƯỜNG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AM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3. Vi sinh (V01-V80)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.1. Nuôi cấy vi khuẩn (V01-V09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lang w:val="nl-NL"/>
              </w:rPr>
              <w:t>Tên vi khuẩn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1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máu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mủ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dị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tuỷ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phâ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nước tiể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đờ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chất ngoáy họn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0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dịch niệu đạo, âm đạ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3.2. Nhuộm soi (V10-V18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huộm Gra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ế bào trong nước tiể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K trong nước tiể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K trong đờ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K trong mủ, dịch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lamydia niệu đạo, âm đạ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ycoplasma niệu đạo, âm đạ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Vi khuẩn trong phâ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ồng cầu trong phâ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3.3 Huyết thanh chẩn đoán (V19-V57)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3.3.1 Vi khuẩn -Virus (V19-V51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1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BW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lamydia pneumonia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lamydia trachomati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ytomegalo viru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Dengu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EBN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elicobacter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IV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Lym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ycoplasma pneumonia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2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ycoplasma homini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hiễm khuẩn đơn nhân (MNI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Rubeol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oxoplasm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PH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Widal (Salmonella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1350"/>
        <w:gridCol w:w="126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5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Wright (Brucella)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nti HB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BeA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nti HB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3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AV Ig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AV toàn phầ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Bc Ig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Bc toàn phần (IgG + IgM)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HBs A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4</w:t>
            </w:r>
          </w:p>
        </w:tc>
        <w:tc>
          <w:tcPr>
            <w:tcW w:w="41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nti- HCV</w:t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Rickettsi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Viêm não Nhật bả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SLO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RF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4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R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DN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Leptospira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3.3.2. Ký sinh trùng – nấm (V52-V57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3.3.2.1. Ký sinh trùng trong má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ý sinh trùng sốt rét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P. falciparum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P. Vivax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P. Ovalae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P. Malarie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iun chỉ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3.3.2.1. Ký sinh trùng đường ruộ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iu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rứng giun đũa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rứng giun tóc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rứng giun móc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rừng giun kim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ấu trùng giun lươ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á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Sán lá gan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Sán lá phổi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Sán dây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Sán máng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Đơn bào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Amip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G. lamblia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ycrospora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ryptospora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richomonas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3.3.2.3. Nấ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Soi trực tiếp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ấy nấ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(-) hoặc (+)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440" w:type="dxa"/>
        <w:jc w:val="left"/>
        <w:tblInd w:w="-10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0"/>
        <w:gridCol w:w="4140"/>
        <w:gridCol w:w="1350"/>
        <w:gridCol w:w="870"/>
        <w:gridCol w:w="480"/>
        <w:gridCol w:w="390"/>
        <w:gridCol w:w="870"/>
        <w:gridCol w:w="1530"/>
      </w:tblGrid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3.4. Kháng sinh đồ (V58-V87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Penicil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5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picil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oxyclline + A. clavulanic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ztreonam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ezlocil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Oxacilline phế cầ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Oxacilline tụ cầu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phalot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uroxim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tazidim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otaxim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6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triaxo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operazo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efepim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Vancomyc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lindamycin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loramphenico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Erythromy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etracyc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Doxycyc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8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alidixic acid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79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ofloxa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0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iprofloxa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1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Ofloxa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2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Gentamy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3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obramy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4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Amika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5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etromyc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6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o-trimoxazol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/>
            </w:pPr>
            <w:r>
              <w:rPr>
                <w:rFonts w:eastAsia="Symbol" w:cs="Symbol" w:ascii="Symbol" w:hAnsi="Symbol"/>
                <w:sz w:val="20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V87</w:t>
            </w:r>
          </w:p>
        </w:tc>
        <w:tc>
          <w:tcPr>
            <w:tcW w:w="4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Nitroxoline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2"/>
          <w:lang w:val="nl-NL"/>
        </w:rPr>
        <w:t>Hướng dẫn: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>Mã các xét nghiệm thường quy gồm 3 ký tự: một chữ và hai số (H: huyết học; S: Hoá sinh; V: Vi sinh).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>Quy ước quốc tế: Số lượng hồng cầu, bạch cầu... tính trong đơn vị lít (l).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>Vì: 1.000.000.000 = 10</w:t>
      </w:r>
      <w:r>
        <w:rPr>
          <w:rFonts w:cs="Times New Roman" w:ascii="Times New Roman" w:hAnsi="Times New Roman"/>
          <w:sz w:val="20"/>
          <w:vertAlign w:val="superscript"/>
          <w:lang w:val="nl-NL"/>
        </w:rPr>
        <w:t>9</w:t>
      </w:r>
      <w:r>
        <w:rPr>
          <w:rFonts w:cs="Times New Roman" w:ascii="Times New Roman" w:hAnsi="Times New Roman"/>
          <w:sz w:val="20"/>
          <w:lang w:val="nl-NL"/>
        </w:rPr>
        <w:t xml:space="preserve"> = 1 G (Giga); 1.000.000.000.000 = 10</w:t>
      </w:r>
      <w:r>
        <w:rPr>
          <w:rFonts w:cs="Times New Roman" w:ascii="Times New Roman" w:hAnsi="Times New Roman"/>
          <w:sz w:val="20"/>
          <w:vertAlign w:val="superscript"/>
          <w:lang w:val="nl-NL"/>
        </w:rPr>
        <w:t>12</w:t>
      </w:r>
      <w:r>
        <w:rPr>
          <w:rFonts w:cs="Times New Roman" w:ascii="Times New Roman" w:hAnsi="Times New Roman"/>
          <w:sz w:val="20"/>
          <w:lang w:val="nl-NL"/>
        </w:rPr>
        <w:t xml:space="preserve"> = 1T (Tera)...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>Số lượng hồng cầu trước đây tính trong 1ml; ví dụ là 4 triệu/ ml, quy ra trong 1 lít là 4 triệu triệu/ lít hay 4 x 10</w:t>
      </w:r>
      <w:r>
        <w:rPr>
          <w:rFonts w:cs="Times New Roman" w:ascii="Times New Roman" w:hAnsi="Times New Roman"/>
          <w:sz w:val="20"/>
          <w:vertAlign w:val="superscript"/>
          <w:lang w:val="nl-NL"/>
        </w:rPr>
        <w:t>12</w:t>
      </w:r>
      <w:r>
        <w:rPr>
          <w:rFonts w:cs="Times New Roman" w:ascii="Times New Roman" w:hAnsi="Times New Roman"/>
          <w:sz w:val="20"/>
          <w:lang w:val="nl-NL"/>
        </w:rPr>
        <w:t>/ lít.</w:t>
      </w:r>
      <w:r>
        <w:br w:type="page"/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Phụ lục 2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ẢNG MÃ CÁC CHẨN ĐOÁN HÌNH ẢNH VÀ NỘI SOI</w:t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b/>
          <w:b/>
          <w:sz w:val="24"/>
          <w:lang w:val="nl-NL" w:eastAsia="en-US"/>
        </w:rPr>
      </w:pPr>
      <w:r>
        <w:rPr>
          <w:rFonts w:cs="Times New Roman" w:ascii="Times New Roman" w:hAnsi="Times New Roman"/>
          <w:b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0780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49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5040" w:firstLine="720"/>
        <w:rPr/>
      </w:pPr>
      <w:r>
        <w:rPr>
          <w:rFonts w:cs="Times New Roman" w:ascii="Times New Roman" w:hAnsi="Times New Roman"/>
          <w:sz w:val="24"/>
          <w:lang w:val="nl-NL"/>
        </w:rPr>
        <w:t>1. Bệnh lý  2. Bình thường  3. Nghi ngờ</w:t>
      </w:r>
      <w:r>
        <w:rPr/>
        <w:t xml:space="preserve">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0"/>
        <w:gridCol w:w="417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CHẨN ĐOÁN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 X- Quang (X01-X8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1. Hô hấp (X01-X03)</w:t>
            </w:r>
          </w:p>
        </w:tc>
        <w:tc>
          <w:tcPr>
            <w:tcW w:w="4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1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Phổi thẳ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 X mã X-quang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2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Phổi nghiê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C mã Chụp cắt lớp vi tính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3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Phế quản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. M mã Cộng hưởng từ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2. Tiêu hoá (X04-X17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. U mã Siêu âm đen trắng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. D mã Siêu âm mầu Doppler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4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yến nước bọt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. T mã Điện tim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5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ực quản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. E mã Điện não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6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an không chuẩn bị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. N mã Nội soi</w:t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7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an bơm hơi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8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an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09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úi mật không chuẩn bị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0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úi mật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1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ỵ không chuẩn bị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2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ỵ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3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ách không chuẩn bị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4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ách có bơm hơi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5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ạ dày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6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ành tá tràng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7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ung đại trà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3. Tiết niệu-Sinh dục (X18-X27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8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19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ngược dò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0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ơm hơi quanh thận và bơm hơi sau phúc mạc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1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ơm hơi trực tiếp vào bể thận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2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àng quang không chuẩn bị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3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àng quang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4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ơm hơi vào bàng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5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iệu đạo cản qua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6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ử cu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7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uồng trứ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.4. Xương (X28-X8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1. Sọ mặt (X28-X39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8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mặt thẳ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29</w:t>
            </w:r>
          </w:p>
        </w:tc>
        <w:tc>
          <w:tcPr>
            <w:tcW w:w="50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mặt nghiêng</w:t>
            </w:r>
          </w:p>
        </w:tc>
        <w:tc>
          <w:tcPr>
            <w:tcW w:w="41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ền sọ (Hirtz)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y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đ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chũ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ỗ thị giá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ụp tầng giữa và sau nền sọ (Worms-Bretton)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oang mặ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oang trá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mắ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3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gò m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2. Chụp xương hàm (X40-X49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ằm xương hàm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thái dương hà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ánh ngang xương hàm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chũ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òm miệ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ung tiếp giáp gò m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ăng ngoài miệng hàm tr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ăng ngoài miệng hàm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ăng trong miệng hàm tr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4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ăng trong miệng hàm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3. Cột sống (X50-X54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cổ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lư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thắt lư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cù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cùng cụ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4. Lồng ngực (X55-X58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ứ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đò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sườ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ức đò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5. Khung chậu (X59-X61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5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chậ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cùng chậ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 hố chậu nhỏ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6. Chi trên (X62-X71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ón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àn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ổ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ẳng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uỷu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ỏm khuỷ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ỏm vẹ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6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ánh tay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bả va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va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1.4.7. Chi dưới (X72-X82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ón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àn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ổ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s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gó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ẳng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gố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7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bánh chè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8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đù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8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há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X8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giả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 Chụp cắt lớp vi tính (C01-C4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1. Sọ não (C01-C05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mputed Tomography Scanner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não axial/ coronal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não hướng axial/ coronal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đá-tai trong độ phân giải cao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ền sọ-hố yên axial/ coronal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ền sọ-hố yên axial/ coronal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2. Khối xương mặt (C06-C09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right="-108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oang và xương mặt axial/ coronal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oang và xương mặt axial/ coronal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mắt axial/ coronal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mắt axial/ coronal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3. Cổ (C10-C15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anh quản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anh quản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ũi họng axial/ coronal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ũi họng axial/ coronal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ổ- tuyến giáp- bàng giáp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ổ- tuyến giáp- bàng giáp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4. Ngực (C16-C18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u trúc lồng ngực thực quản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u trúc lồng ngực thực quản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u mô phổi độ phân giải cao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5. Bụng (C19-C24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1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òm hoành tới mào chậu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òm hoành tới mào chậu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ểu khung từ thắt lưng 4-khớp vệ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ểu khung từ thắt lưng 4-khớp vệ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oàn ổ bụng thăm dò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oàn ổ bụng thăm dò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6. Khoang sau phúc mạc (C25-C30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ượng thận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ượng thận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và niệu quản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và niệu quản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2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ệ thống hạch và cấu trúc khác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ệ thống hạch và cấu trúc khác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7. Mạch máu (C31-C37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ngực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ngực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right="-108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bụng và các nhánh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bụng và các nhánh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ch máu vùng cổ không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ch máu vùng cổ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ch máu nội sọ đa giác Willis có cản qua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.8. Xương khớp (C38-C46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cổ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3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lư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thắt lưng cù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ung chậu và khớp há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va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ánh tay và khớp khuỷ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ùi và khớp gố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ẳng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4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cổ chân và bàn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7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 Cộng hưởng từ (M01-M38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1. Sọ não (M01-M02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agnetic Resonance Imaging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não axial/ coronal/ sagital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ọ não 3 hướng cắt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2. Hố mắt (M03-M04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mắt 3 hướng cắt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ố mắt 3 hướng cắt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3. Cổ (M05-M07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m mũi họng (Vòm họng)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anh quản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ần mềm cổ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4. Ngực (M08-M10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ấu trúc trung thất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ần mềm lồng ngực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U phế quản phổi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5. Bụng (M11-M14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ụng trên gan lách tuỵ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ụng trên gan lách tuỵ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ạ dày (phát hiện, phân bậc ung thư)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ụp dòng mật tuỵ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6. Tiểu khung (M15-M16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ác tạng trong tiểu khun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yến tiền liệt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7. Hệ tiết niệu và khoang sau phúc mạc (M17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ệ tiết niệu và khoang sau phúc mạc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8. Cột sống- tuỷ sống (M18-M23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cổ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1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cổ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lưng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lưng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thắt lưng-cùng không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t sống thắt lưng-cùng có đối quang từ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9. Tim mạch (M24-M30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não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ổ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ngự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 bụ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m cộng hưởgn từ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2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ụp động mạch phổ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ụp mạch máu ngoại bi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.10. Cơ xương khớp (M31-M38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va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thái dương hà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khuỷ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há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gố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ớp cổ châ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và phần mềm chi trê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3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ương và phần mềm chi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 Siêu âm đen trắng (U01-U18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1. Gan (U01-U03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u mô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ch má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2. Mật (U04-U07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túi mậ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ỏi mậ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ường mậ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3. Tuỵ (U08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4. Lách (U09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5. Thận (U10-U11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ận phả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6. Bàng quang (U12-U13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u mô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7. Tuyến tiền liệt (U14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8. Tử cung (U15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ch th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.9. Phần phụ (U16-U18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uồng trứ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òi trứ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U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úi cù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. Siêu âm mầu (D01-D6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.1. Tim 2D/ TM (D01-D32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lor Doppler Ultrasound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ách liên thất tâm trươ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ách liên thất tâm th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ường kính thất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sau thất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ường kính gốc động mạch chủ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ên độ mở van động mạch chủ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ân xuất tống má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ân xuất tống máu rút ngắn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 2 l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ư thế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ĩnh mạch chủ trên phả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ĩnh mạch chủ trên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ĩnh mạch chủ dướ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ĩnh mạch xoang vành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chủ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phổi gốc phả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ng mạch phổi gốc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ĩnh mạch phổ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1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ĩ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ĩ phả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ất trá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ất phả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ách liên thấ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 2 l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 3 l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 động mạch chủ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an động mạch phổ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àng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2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ề dày màng mỏm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ảng trống thành trướ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ảng trống thành sa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ấu hiệu chèn ép cấp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7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.2. Doppler PW/ CW (D33-D6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5.2.1. Dòng qua van 2 lá (D33-D38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ận tốc tối đa cm/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áp tối đa mmH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ở van 2 lá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ẹp van 2 lá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+ MVO (PHT)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+ MVO (Planimety)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5.2.2. Dòng qua van động mạch chủ (D39-D44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3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ẹp van động mạch chủ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ở van động mạch chủ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+ PHT m/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+ TDDE cm/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ường kính dòng phụt ngược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ức độ lan dòng phụt ngược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5.2.3. Dòng qua van 3 lá (D45-D50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ở van 3 lá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ận tốc tối đa dòng hở 3 lá cm/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áp lực động mạch phổi tâm thu 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ối đa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4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rung bình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ối thiểu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5.2.4. Dòng qua van động mạch phổi (D51-D58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ận tốc tối đa cm/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ối đa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rung bình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chênh lệch áp lực tối thiểu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ở van động mạch phổi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áp lực động mạch phổi trung bình mmH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áp lực động mạch phổi tâm trương mmH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p/ Qs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5.2.5. Dòng bất thường (D59-D60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5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a vách liên nhĩ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6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a vách liên thất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.3. Mạch máu (D61-D62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6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 D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D6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oppler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90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. Điện tim (T01-T26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uyển đạo mẫu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ịp, tần số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óc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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ục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ư thế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Q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RS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T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uyển đạo trước ti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I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III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VR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VL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VF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1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5-Đạo trình thực quản MCL1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1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2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3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4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5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6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2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4R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. Điện não (E01-E22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óng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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vùng đỉnh chẩm, thái dương hà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ản ứng Berger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óng nhanh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óng chậm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ác phức bộ sóng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P1-F7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7-T3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3-T5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5-01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P1-F3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3-C3</w:t>
            </w:r>
          </w:p>
        </w:tc>
        <w:tc>
          <w:tcPr>
            <w:tcW w:w="3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7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3-P3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3-01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P2-F4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4-C4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4-P4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4-02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P2-F8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1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8-T4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2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4-T6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2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6-02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E2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1-X2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. Nội soi (N01-N12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.1. Tiêu hoá (N01-N09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ực quản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an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3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ạ dày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4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âm vị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5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ôn vị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6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á tràn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7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ại tràn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8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ung đại tràn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09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ực tràng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.2. Hô hấp (N10-N11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10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ế quản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11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ánh phế quản</w:t>
            </w:r>
          </w:p>
        </w:tc>
        <w:tc>
          <w:tcPr>
            <w:tcW w:w="376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.3. Sinh thiết (N12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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2" w:leader="none"/>
              </w:tabs>
              <w:ind w:left="252" w:hanging="27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ội soi sinh thiết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3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rPr>
          <w:rFonts w:ascii="Times New Roman" w:hAnsi="Times New Roman" w:cs="Times New Roman"/>
          <w:b/>
          <w:b/>
          <w:sz w:val="42"/>
          <w:lang w:val="nl-NL"/>
        </w:rPr>
      </w:pPr>
      <w:r>
        <w:rPr>
          <w:rFonts w:cs="Times New Roman" w:ascii="Times New Roman" w:hAnsi="Times New Roman"/>
          <w:b/>
          <w:sz w:val="42"/>
          <w:lang w:val="nl-NL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val="nl-NL"/>
        </w:rPr>
        <w:t>Phụ lục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1. DANH MỤC CÁC TỈNH, THÀNH PHỐ TRỰC THUỘC TRUNG ƯƠNG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(List of provinces, cities directly under the autority of the central Government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18"/>
          <w:lang w:val="nl-NL"/>
        </w:rPr>
      </w:pPr>
      <w:r>
        <w:rPr>
          <w:rFonts w:cs="Times New Roman" w:ascii="Times New Roman" w:hAnsi="Times New Roman"/>
          <w:i/>
          <w:sz w:val="18"/>
          <w:lang w:val="nl-NL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18"/>
        <w:gridCol w:w="7767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Mã số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Cod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Name of the Administrative Divisions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đồng bằng sông Hồng - Red river delta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à Nội - Hanoi City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ải Phòng - HaiPhong City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Vĩnh Phúc - VinhPhuc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Hà Tây - HaTay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Hải Dương - Hai Duo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Hưng Yên - HungYe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Hà Nam - Hà Nam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Nam Định - NamD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hái Bình - ThaiB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Ninh Bình - NinhBinh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Đông Bắc - North  east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Hà Giang - HaGi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Cao Bằng - CaoB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Lào Cai - LaoCa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ắc Kạn - BacKa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Lạng Sơn - LangSo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uyên Quang - TuyenQu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Yên Bái - YenBa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hái Nguyên - ThaiNguye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Phú Thọ - PhuTho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ắc Giang - BacGi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ắc Ninh - BacN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Quảng Ninh - QuangNinh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3 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Tây Bắc - North west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Lai Châu - LaiChau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Sơn La - SonLa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Hoà Bình - HoaBinh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V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Bắc Trung Bộ - North central coast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Thanh Hoá - ThanhHoa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Nghệ An - NgheA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</w:t>
            </w:r>
          </w:p>
        </w:tc>
        <w:tc>
          <w:tcPr>
            <w:tcW w:w="7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Hà Tĩnh - HaTinh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Mã số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Code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  <w:p>
            <w:pPr>
              <w:pStyle w:val="Normal"/>
              <w:spacing w:lineRule="auto" w:line="30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Name of the Administrative Divisions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Quảng Bình - QuangB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Quảng Trị - QuangTr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ỉnh Thừa Thiên Huế - ThuaThienHue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u w:val="single"/>
                <w:lang w:val="nl-NL"/>
              </w:rPr>
              <w:t>Vùng Duyên Hải Nam Trung Bộ - South central coast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Đà Nẵng - DaNang City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Quảng Nam - QuangNam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Quảng Ngãi - QuangNga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ình Định - BinhD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Phú Yên - PhuYe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Khánh Hòa - KhanhHoa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V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Tây Nguyên - Central highlands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Kon Tum - KonTum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Gia Lai - GiaLa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Đắk Lắk - DakLa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Lâm Đồng - LamDong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  <w:t>Vùng Đông Nam Bộ - North east south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ồ Chí Minh - HoChiMinh City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Ninh Thuận - NinhThua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ình Phước - BinhPhuoc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ây Ninh - TayN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ình Dương - BinhDuo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Đồng Nai - DongNai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ình Thuận - Binh Thua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à Rịa Vũng Tàu - Baria VungTau provinc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u w:val="single"/>
                <w:lang w:val="nl-NL"/>
              </w:rPr>
              <w:t>Vùng Đồng bằng Sông Cửu Long Mekong river delta region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u w:val="single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Long An - Long An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Đồng Tháp - DongThap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An Giang - AnGi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iền Giang - TienGi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Vĩnh Long - VinhLo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ến Tre - BenTre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Kiên Giang - KienGi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Cần Thơ - CanTho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Trà Vinh - TraVinh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Sóc Trăng - SocTrang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1</w:t>
            </w:r>
          </w:p>
        </w:tc>
        <w:tc>
          <w:tcPr>
            <w:tcW w:w="7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Bạc Liêu - BacLieu province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</w:t>
            </w:r>
          </w:p>
        </w:tc>
        <w:tc>
          <w:tcPr>
            <w:tcW w:w="7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nh Cà Mau - CaMau province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type w:val="continuous"/>
          <w:pgSz w:w="11906" w:h="16838"/>
          <w:pgMar w:left="1134" w:right="567" w:gutter="0" w:header="0" w:top="3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 DANH MỤC CÁC HUYỆN, QUẬN, THỊ XÃ, THÀNH PHỐ TRỰC THUỘC TỈNH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(List of urdan and rural dictricts, towns, cities directly under the authority of the provinces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trHeight w:val="8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PHỐ HÀ NỘI</w:t>
            </w:r>
          </w:p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7 quận, 5 huyệ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Ba Đ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Cầu Giấ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Tây H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óc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Hoàn Kiế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ông A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Hai Bà Trư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a Lâ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Đống Đ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ừ Liê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Thanh Xu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1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Trì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PHỐ HẢI PHÒ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4 quận, 1 thị xã, 8 huyệ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Hồng Bà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L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Ngô Quyề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ến Thu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Lê Ch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ên Lã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Kiến 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B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Đồ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át Hả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uỷ Ngu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ạch Long Vĩ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3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Hả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VĨNH PH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Vĩnh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Tườ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ập Thạ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Lạ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am D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4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ê L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Xu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.</w:t>
            </w:r>
            <w:r>
              <w:rPr>
                <w:rFonts w:cs=".VnTimeH" w:ascii=".VnTimeH" w:hAnsi=".VnTimeH"/>
                <w:b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À TÂ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12 huyện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à Đô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ốc Oa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ơn Tâ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ương M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a V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Oa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c Th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ường Tí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an Phượ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ỹ Đứ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ch Thấ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ứng Ho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i Đứ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52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Xuyên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ẢI DƯƠ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1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ải D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a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í L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ứ Kỳ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m Sá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ẩm Già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Gi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nh Mô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Miệ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m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7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inh Gi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0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ƯNG YÊ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ưng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hoái Châ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Lâ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Ân Th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ỹ Hà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m Độ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M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ù Cừ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Gi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ên Lữ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À NAM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5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Phú L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ý Nhâ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uy Ti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Liê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m Bả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Lụ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1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NAM ĐỊ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Nam Đị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ực N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ụ Bả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Xuân Trườ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ỹ Lộ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ao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ý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hĩa Hư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m Trự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ải Hậ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1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HÁI BÌ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hái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ông Hư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ỳnh Ph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ũ Th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ng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ến Xươ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ái Thu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5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ền Hả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1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NINH BÌ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Ninh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a Lư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am Điệ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Mô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ho Qu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Khá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a Viễ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7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m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À GI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à Gi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Mê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ồng Vă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ng Su Phì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èo Vạ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ị X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M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Xín Mầ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 B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1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Qu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CAO BẰ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10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ao Bằ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uyên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ảo Lạ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 A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 Quả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Ho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ông Nô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ạ L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 Lĩ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ch A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ùng Khá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0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LÀO CA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Lào Ca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ảo Thắ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am Đườ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a P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ường Kh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ảo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át Xá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 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Bà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ẮC CẠ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ắc K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 Rì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a B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ạch Th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ân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ợ Mớ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ợ Đồ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0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LẠNG SƠ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10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Lạng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o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ng Đị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ộc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Lã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i Lă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Gi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ình Lậ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ữu Lũ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Qu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UYÊN QU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5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uyên Qu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m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à H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iêm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Dươ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1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YÊN BÁ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Yên Bá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ấn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Nghĩa L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ục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Chấ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ăn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ạm Tấ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ù Căng Chả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1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HÁI NGUYÊ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ành phố Thái Nguyên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ồng H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ông Cô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ại Từ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ịnh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õ Nha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ổ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L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1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PHÚ THỌ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10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Việt Tr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âm Tha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Phú Th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ông Tha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oan Hù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Lậ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ạ Ho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am N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B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ù Nin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7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S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2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ẮC GI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ắc Gi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ạng Gi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Huyện Yên Thế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Độ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ục Na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ục Ng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iệt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iệp Ho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1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Dũ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2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ẮC NI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ắc N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ừ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Ph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uận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ế V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ương Tà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ên D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3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a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22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QUẢNG NIN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2 thị xã, 10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ạ L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a Chẽ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ẩm Ph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ân Đồ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Uông B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nh Bồ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06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Móng Cá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ông Triề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Liê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ô Tô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Hư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5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ên 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3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LAI CHÂU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Điện Biên Ph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ường La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Lai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ủa Chù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ường T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ần Giá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ong Thổ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iện Bi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ìn H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1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iện Biên Đ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3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SƠN L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ơn L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ù 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ỳnh Nha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ai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ường L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ông Mã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uận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Châ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Yê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3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ộc Châ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30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HÒA BÌ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oà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m Bô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à Bắ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Lạ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ai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ạc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ỳ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ạc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ương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4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HANH HÓ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2 thị xã, 24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Thanh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2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ỉm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3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 Tru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ầm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3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a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ường Lá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Đị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an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3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ọ Xuâ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an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3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ậu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á Thướ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4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iệu Ho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1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ẩm Thu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4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ằng Ho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1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ang Chá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ông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1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ch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4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iệu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2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ọc Lạ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4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Xươ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2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ường Xu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5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ông Cố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2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hư Xu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5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ĩnh Gi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12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hư Tha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4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NGHỆ A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1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V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on Cu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ửa L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Yên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ế Ph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iễn Châ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ỳ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2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h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ỳ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2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ô Lươ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ỳ Hợ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3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Chươ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hĩa Đà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3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hi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1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ương D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m Đà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1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ỳnh Lư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3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ng Ng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3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K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HÀ TĨ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à Tĩ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n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ồng Lĩ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ch H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hi Xu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ẩm X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Th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ơng Khê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ơng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ỳ A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QUẢNG BÌ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Đồng Hớ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ố Trạc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yên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N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inh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ệ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Trạ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QUẢNG TRỊ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Đông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iệu Pho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Quảng Tr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ải Lă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L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ớng Ho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o L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a Kr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9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m Lộ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4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HỪA THIÊN – HUẾ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Hu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ơng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ong Điề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ảng Điề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 Lướ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ương Tr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m Đ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V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PHỐ ĐÃ NẴ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5 quận, 2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Hải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Liên Chiể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Thanh Kh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 V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Sơn Tr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ảo Hoàng S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1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Ngũ Hành Sơ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QUẢNG NAM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12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am K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ăng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ội 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Quế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i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iệp Đứ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ại Lộ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ên Phướ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iện Bà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ước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uy Xu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úi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am Gi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32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 M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0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QUẢNG NGÃ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12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Quảng Ngã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ư Nghĩ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ý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hĩa 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inh Lo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 Bồ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ộ Đứ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Tị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Phổ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Tâ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a T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5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ÌNH ĐỊ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0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Quy Nh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ù Cá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Lã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y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i Nh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Nh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i 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y Phướ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ù M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ân Ca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7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Thạ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0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PHÚ YÊ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uy Ho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ơn Ho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ồng Xu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y Ho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ông Cầ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ông H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9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y 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5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KHÁNH HÒ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Nha Tr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m Ra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ạn N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hánh Vĩ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inh Ho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hánh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iên Khá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ường S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6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KONTUM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Kon Tu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on Pl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ăk Gle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ak H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ọc Hồ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Sa Thầ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ăk T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6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GIA LA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1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PleiK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ông Chr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B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Cơ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ang Ya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ư Pr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ư Pă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ư Sê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Ia Gra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yun P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Kh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3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P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60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ĐẮK LẮK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Buôn Ma Thuộ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Pắ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Ea H'le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ư Jú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Ea Sú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A N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Nă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B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Búk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2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ắk Mi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uôn Đô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2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rông Nô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ư M'ga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3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ắk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1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Ea Ka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3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ắk R'Lấ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'Đrắ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5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ắk Nông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6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LÂM ĐỒ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Đà Lạ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ảo Lâ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ảo Lộ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i L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ạc D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ạ Huoa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ơn D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ạ Tẻ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Trọ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át Ti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7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âm H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HÀNH PHỐ HỒ CHÍ MI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7 quận, 5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Gò Vấ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2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Tân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2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Bình Thạ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3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Phú Nhuậ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3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Thủ Đứ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ủ Ch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1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3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óc Mô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1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3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Chá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1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4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hà Bè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2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Quận 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14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ền Cần Giờ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NINH THUẬ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3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Phan Rang - Tháp Chà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inh Hả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inh S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5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inh Phướ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7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ÌNH PHƯỚC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5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Đồng Xoà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ộc N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ồng Ph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ù Đă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ước Lon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70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Long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70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ÂY NI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ây N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oà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Bi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ến Cầ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ò Dầ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ương Minh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ảng Bà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09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7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ÌNH DƯƠ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hủ Dầu Mộ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1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ầu Tiế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1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uận A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ến Cá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ĩ A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Giá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ĐỒNG NAI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Biên Ho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Khá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Ph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Xuân L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ịnh Quá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Cử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hơn Trạc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ống Nhấ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TỈNH BÌNH THUẬ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8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Phan Thiế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ánh L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uy Ph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m Tâ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ắc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L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m Thuận Bắ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Quý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àm Thuận Na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71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À RỊA – VŨNG TÀU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5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Vũng Tà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à Rị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Đất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Đứ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ôn Đ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7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Xuyên Mộ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0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LONG AN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13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ân A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Hoà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Hư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ến Lứ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Hư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ủ Thừa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ộc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Thạ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Trụ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nh Ho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ần Đướ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1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ức Hu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12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ần Giuộ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0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ĐỒNG THÁP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ao Lã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áp Mườ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a Đé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o Lã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Hồ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ấp V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ồng Ng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ai vu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am Nô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anh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0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AN GI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9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Long Xuy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ịnh Bi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Châu Đố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i Tô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Ph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ợ Mớ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Châ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T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oại Sơ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5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Ph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0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IỀN GI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Mỹ Th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ợ Gạ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Gò Cô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ái Bè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Phướ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ò Công Tâ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ò Công Đô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70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ai Lậ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0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VĨNH LO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Vĩnh L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 Tam Bì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H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 ô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ang Thí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ũng Liê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09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ình M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1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ẾN TRE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ến Tr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ồng Trôm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Bình Đạ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ợ Lá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Ba Tr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ỏ Cà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1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nh Phú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1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KIÊN GIA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2 thị xã, 11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Rạch Gi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ò Qua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Hà Tiê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Bi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ên Lươ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An Mi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òn Đấ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1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Thuậ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ân HIệp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2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ú Quố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0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iên Hả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31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ồng Giề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15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CẦN THƠ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Cần Th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Vị Tha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Phụng Hiệp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ốt Nố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ị Thuỷ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Ô Mô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5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Mỹ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17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TRÀ VINH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7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Trà V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iểu Cầ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àng Lo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ầu Ngang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hâu Thà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à Cú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ầu Kè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7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Duyên Hả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 s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đơn vị hành chính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o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am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dministrative  divisions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19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SÓC TRĂ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Sóc Tră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ỹ Xuyê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Kế Sá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ạnh Tr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Long Ph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Châ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190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Mỹ T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21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BẠC LIÊU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ị xã, 3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1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ị xã Bạc Liê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1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Vĩnh Lợ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1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Hồng Dâ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10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Giá Ra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823.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ỈNH CÀ MAU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1 thành phố, 6 huyệ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0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ành phố Cà Ma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Cái Nước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03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hới Bì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Đầm Dơi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0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U Min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1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Ngọc Hiể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230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ện Trần Văn Thờ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color w:val="000000"/>
          <w:lang w:val="nl-NL"/>
        </w:rPr>
        <w:t>Phụ lục 4:</w:t>
      </w:r>
    </w:p>
    <w:p>
      <w:pPr>
        <w:pStyle w:val="Heading8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ẢNG MÃ CÁC BỆNH VIỆN, VIỆ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86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</w:r>
          </w:p>
        </w:tc>
        <w:tc>
          <w:tcPr>
            <w:tcW w:w="14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T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Ma bv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Tên bệnh việ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Tỉ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Ma tinh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ạch M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1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ữu Ngh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1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E,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Răng Hàm Mặt,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Tai-Mũi-Họng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Mắt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Y  Học Cổ Truyền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3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ội Tiế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ữu nghị Việt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Bảo vệ sức khỏe Bà Mẹ -Trẻ Sơ S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Nh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Châm Cứu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2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Lao &amp; Bệnh Phổi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ống D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anh nhà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Xanh P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iệt Nam-Cuba ,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3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ắc Thăng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3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U bướu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3.3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Ban Ngày Mai H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4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ụ Sản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4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4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Chống Lao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4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Mắt Hà nộ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4.3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Gia Lâ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ông 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5.2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h Trì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5.3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Sóc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6.2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1.6.2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1 Nông nghiệ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ộ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iệt Tiệp -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iến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và phổi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ụ Sản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rẻ Em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4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CHỉnh hình &amp; PHCN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Cát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Vĩnh Bả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An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Kiến Thu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Hồng Bà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Kiến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Lê Ch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Đồ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iên Lã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uỷ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Ngô Quy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an lão hải phò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5.2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ôn Lương Cát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3.6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kv duyên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Phò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2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 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Vĩnh Phú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Vĩnh Phú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Lập Th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ình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ục hồi ch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am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ĩnh Tườ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ên Lạ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4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 Mê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Phú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2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ỉnh Hà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3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Sơn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Hà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ỹ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Quốc O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ú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úc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h O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Hà Đ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ường Tí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A Sơn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Đan Phượ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ân Đình, ứng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Hà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ạch Thấ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a Vì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oài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hương M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â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rung tâm Hải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Hải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Hải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u điều trị Phong Chí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inh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ị xã Hải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ình Giang, Cẩm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hi Chiểu ,Kim m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ẩm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Kim m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am S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h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h Miệ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ứ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im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hí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Tứ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ải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Hưng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iên Lữ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Yên M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ị xã Hưng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Khoái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Kim độ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ân Th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Mỹ Hà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ă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ăn Lâ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09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Phù Cừ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ưng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0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Hà Na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hanh liê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Duy T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ình Lụ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Lý nh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Kim Bả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3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E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3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ễn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vụ bả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rung tâm Nghĩa hư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ống lao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ụ sản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4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ình thương AGAP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am Trự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ải hậ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ý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rự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Xuân trườ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3.6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Dệt Nam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am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u điều trị Phong Văn môn,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PHCn-đD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ỳnh Phụ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iền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Kiến X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ái Thu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Vũ Th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ị xã Thá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ưng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Ninh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ho qu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ục hồi chức n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Kim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ị xã Tam Điệ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Gia Viễ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Yên Mỗ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oa L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11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Yên Khá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Hà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Yên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Mèo Vạ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Xí Mầ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Quảng B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ồng Vă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oàng Su Phì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ắc M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ắc Qu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Vị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Cao Bằ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Cao bằ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guyên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ạch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rà Lĩ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Cao bằ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Quảng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ông N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rùng Khá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ảo Lạ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ạ L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à Quả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oà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ao Bằ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Lào C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Cam Đườ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Thân thu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Mường Kh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ảo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ắc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ảo Thắ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át Sá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 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Sa P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Văn Bả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o C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Bắc C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C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7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 Chợ Đồ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C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7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a R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C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a Bể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C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gân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C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Lạ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4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1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ống Lao Lạ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ràng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Văn L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Văn Q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Đình Lậ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ữu Lũ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ắc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ình Gi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ao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hi L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09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Lộc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ạng Sơ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uyên Qu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, Tuyên Qu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uyên Qu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 Suối khoáng Mỹ lâ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K lâm sàng Kim Xuyên, Sơn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hiêm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A.T.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a H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Yên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àm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1.6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Mỏ thiếc Sơn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uyên Qu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Yên B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hĩa Lộ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BV sức khoẻ tâm thần Yên B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Yên B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Yên B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rạm Tá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Yên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Mù Căng C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rấn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inh tế mớ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Lục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ăn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6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Yên B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3.6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Chè Trần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ên Bá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w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A,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3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,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tỉnh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ỉnh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Phổ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Phú L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õ Nh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n y tế Đồng H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 tâm  y tế Tp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X Sông C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CN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Đại Từ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Đị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ú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6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Mỏ sắt Trại Ca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5.6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ang thép Thái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ái Ngu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Phú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Phú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Phú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Phú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Yên Lậ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anh B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a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 Phú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ục hồi chức n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anh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oan hù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ạ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am n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ù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2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âm tha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Sông Tha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17.6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Chè Sông L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Thọ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 Bắc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Bắc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Bắc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Bắc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ục Ng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iệt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Yên Dũ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Yên Th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ân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Sơn Độ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iều dưỡng phục hồi chức n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iệp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Lạng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ục Na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Bắ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u điều dưỡng bệnh Phong Bắ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4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Bắ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iên D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Gia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Lương Tà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Bắ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ừ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ục hồi chức n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Quế V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uận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Yên Ph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ắc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iệt Nam -Thuỵ điển Uông bí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Quảng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Tâm thần Quảng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Chống lao &amp; bệnh phổi Q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Đông Triề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oành Bồ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Ba Chẽ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iên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ân Đồ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Yên Hư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Cẩm phả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Quảng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2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Móng  C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3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Cẩm Phả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3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Điều Dưỡng Suối Kho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ân Viện Đầm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ãi Chá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ình Liê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Cô T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225.6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an Vàng Danh, Uông Bí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22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Lai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ện Biên Phủ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4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 tỉnh Lai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ủa Chù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Điện B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Mường Tè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Sìn Hồ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uần giá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Mường La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Phong Thổ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ai Châ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2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uận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Sơn 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Chống Lao tỉnh Sơn 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Quỳnh Nh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Sông Mã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Yên Châu Sơn 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ai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ắc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KV Phú Yên Sơn 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ường L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Mộc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3.6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ông nghiệp Mộc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ơn L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Hoà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ạc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ươ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 cổ truyền tỉnh Hoà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ân Lạ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ai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à Bắ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im Bô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Lạc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30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Yên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oà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2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7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Thanh Hó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3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ỉnh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ống Lao tỉnh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ụ Sản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tỉnh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tỉnh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à Tru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oàng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ẩm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Như X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ọ X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ang Chá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Nga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Ngọc Lạ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Nông Cố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Quan Ho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Quảng X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ạch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 Bỉm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Sầm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ường X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ĩnh Gi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2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riệu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ĩnh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 -PHCN TW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 PHCN Thanh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Yên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hư Th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Bá Th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iệu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3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an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4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Mường Lá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ậu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Đô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anh Ho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i ,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,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tỉnh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ỉnh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CN,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4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ong -Da liễu Quỳnh lậ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Quế Ph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Yên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ị Xã Cửa L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 4 Phủ Quỳ Nghệ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ghĩa Đà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hanh Ch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ương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A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Diễn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3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Kỳ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am Đà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ì Hợ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P V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ưng Ng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2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ô L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3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ghi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3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ân  K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3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Quỳ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3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ữu Nghị Đa Kho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3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miền tru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Quỳnh Lư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on Cu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ghệ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Hà Tĩ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ỉnh  Hà  Tĩ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ạch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Hà Tĩ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Hà Tĩ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Kỳ 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Can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ức Th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ương Kh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ẩm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ghi X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ươ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à Tĩ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iệt nam-Cuba Đồng hớ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 Viện Bố Tr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Quảng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Quảng Tr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uyên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Lệ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8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Minh Hoà Quảng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Bì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Quảng tr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Quảng Tr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ak r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Triệu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Giao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Cam Lộ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ải L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riệu Ph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Vĩnh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ướng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09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Đông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Tr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 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oại khoa Nguyễn Văn Th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W - Hu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1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P Hu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PHCN trẻ tàn tậ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Thừa Thiên Hu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ú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ú V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PHCN trẻ tàn tật, Hu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ong Đi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Quang Đi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ương Tr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ương Thuỷ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A Lướ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41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am Đồ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hừa Thiên Hu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1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 - Đà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Đà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Da liễu, Tp. Đà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4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, Đã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4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ỉnh , Đà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Điều Dưỡng Phục Hồi Chức n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Liên Chiể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Sơn Tr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oà V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tế quận Ngũ Hà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Tế Quận Thanh kh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Mắt Đà Nẵ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ải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6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1.7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Vĩnh Toà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à Nẵ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Quảng Na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Hi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úi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ước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ăng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iên Ph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rà M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Quảng na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 Hiệp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ội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Quế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iện Bà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Duy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nam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Đại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a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Quảng Ng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ỏ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Nghĩa 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Sơn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Sơn T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Quảng ng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ừ Nghĩ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rà Bồ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y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Sơn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a T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Bì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Đức Phổ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Quảng Ngã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4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2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ong-da liễu Quy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Bình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ống Lao, Bình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, Bình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 An Nh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Hoài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Hoài Nh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Phú M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ân C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Phú Cá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ĩnh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 Dân T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 ĐK Khu Vực Bồng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An Lã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ây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P Qui Nh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uy Ph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Đị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7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Phú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 tỉnh Phú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Sông Cầ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CN Phú 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Tuy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Sơn Hà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uy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uy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Sông H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 Tuy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09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Đông Xu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Phú Yê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Khánh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Da liễu, Khánh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ao KHánh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 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Cam R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Diên Khá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ân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Ninh Ho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ha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hánh V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KHánh hò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511.6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hánh Ho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Kontu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AK GLE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AKT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OMP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 Ngọc Hồ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Sa Thầ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 tỉnh Kon Tu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Đak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on 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Gia L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Kb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Kong Chr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ư S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ị xã Pleik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iều Dưỡng-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en Chư PR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 IAGR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DAK DO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hư Pả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Krong P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An Kh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Ayunp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Đức C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3.6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à phê 3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Đắc lắ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ưMGAR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AKMIL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EASU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RONGA N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rong Pa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La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MDRA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rong Buk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Krong N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Krong N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hành Phố Buôn Ma Thuộ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à phê 3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Đak RLấ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à Phê 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Krong B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Eahle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ak N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EAK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Buôn Đ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5.6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à phê Việt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Dakla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2 tỉnh Lâm Đồ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Lâm Đồ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Phạm Ngọc Th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a Huo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Đơn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Lạc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Lâm H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ảo Lâ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ạte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Di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Đức Trọ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60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át T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âm Đồ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1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ợ Rẫ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1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ống Nhấ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2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Răng-Hàm-Mặt Tp.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5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ân dân Gia đị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rưng V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ân dân 1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hủ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5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Sài Gò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5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Quận 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ùng V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miễn phí An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uyễn Tr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3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uyễn Tri Ph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ình d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i đồng 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i đồng 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ụ sản Từ  Dũ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Da liễu, Tp 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Răng hàm mặt , Tp. 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sức khỏe Tâm thầ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truyền máu huyết họ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Ung bướu Tp.Hồ chí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T Chấn thương chỉnh h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T Chống lao Phạm Ngọc Th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T Mắt Tp 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T Tai-Mũi-Họng, Tp 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4.2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Y Học dân tộc Tp. HC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2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ò Vấ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2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V Miễn Phí An Nhơn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32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ình Chá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3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óc M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3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ủ Ch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3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Quận 6 Có gường bệ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3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ênh Viện Điều dưỡng- PHC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5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Quận 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5.5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Bệnh Nhiệt Đớ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6.3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1.6.3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êệnh viện 2 Bưu điệ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Hồ Chí M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Ninh Thuậ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Ninh Ph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inh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inh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iện điều dư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5.6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ao thông vận tải 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i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ỉnh Bình Ph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Lộ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Phước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Bù Đ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Đồng  N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Dầu Tiế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Phước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ao su Chư sê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Gia L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02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Phú Riề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Bình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ông ty Cao su Lộc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7.6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ao su Đồng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Phướ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ây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4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 tây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 Tây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en Dương Minh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àng Hoa Binh Tay N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Phong chống la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ến Cầ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Gò Dầ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ràng Bả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oà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ân B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09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ân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ây N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Bình D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1.4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1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ến Cá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1.5.4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ân 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uận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Dươ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2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m Thần Biên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Thống nhất, Biên hò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3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Đồng N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3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Xuân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Da liễu Đồng N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Nhi đồng Đồng N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4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Phòng chống Lao Đồng N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ống Nhấ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iên Ho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Xuân L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ĩnh Cử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ân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Long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ên ĐK Khu vực Tân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Na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Bình Thuậ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Đức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àm T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àm Thuận Bắ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ánh L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uy Ph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ắc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Phú Qu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ình Thuậ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ê Lợi, Vũng Tà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à  Rị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Long Đấ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Xuyên Mộ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Đ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 Y tế huyện Tân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6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717.6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cao su Bà rị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à rịa - Vũng Tà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Long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3.1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khu vực Hậu nghĩ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Long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Lao và Bệnh phổi Long A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Bến Lụ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ần Giượ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Mộc Ho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anh Ho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ĩnh Hư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ân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ức Huệ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1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ảo vệ Sức Khoẻ nội 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uyễn Văn T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ân Hư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hủ Thừa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Cần Đ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Long 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Sa Đé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4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Cổ Truyề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Lấp Vò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Nhà Điều Dưỡng Cán Bộ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kv Đồng Tháp Mườ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Hồng Ngự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am N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ân Hồ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anh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áp Mườ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Đồng Thá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A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khu vực Châu đố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3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Hạnh phú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Tim mạch A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ịnh B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An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ình D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V Đa Khoa Huyện Phú Tâ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ợ Mớ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oại Sơ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ri T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ân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A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Tiề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Gò Cô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khu vực huyện CAi Lậ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Gò Công Tâ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ái Bè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ợ Gạ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iề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Vĩnh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HDT, Vĩnh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ình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am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rà 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Long H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Mang Thí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09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Vũng Liê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Vĩnh Lo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Nguyễn Đình Chiể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cù lao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Bến Tr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Giồng Trôm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Mỏ Cà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iên thuỷ Châu thành B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Bình Đ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Ba Tr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ợ L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Thành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Thị Xã Bến Tr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1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ến Tr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Kiê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3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B, Kiê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Kiên Gi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Vĩnh Thuậ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Tân Hiệ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à T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Giồng Riề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Kiên Lươ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1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gò qua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Hòn Đấ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An Bi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An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3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Huyện Phú Quố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Kiên Gia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4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Da liễu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4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hi đồng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4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Chống lao-phổi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4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Mắt-TMH-RHM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Ô Mô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Phụng Hiệp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1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P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1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1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TMH cần thơ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K Thốt Nốt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Khu Vực Vị Tha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5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Long M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ần Thơ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Trà V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4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Y học dân tộc tỉnh Trà V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10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hâu thà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1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ầu kè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7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Càng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ầu Nga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Duyên H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8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iểu Cầ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7.5.9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rà C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à Vin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Sóc Tră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Kế Sá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Long Ph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ỹ T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Mỹ Xuyê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anh Tr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19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Vĩnh Châ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Sóc Tră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br w:type="page"/>
      </w: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8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1008"/>
        <w:gridCol w:w="4636"/>
        <w:gridCol w:w="1450"/>
        <w:gridCol w:w="1008"/>
      </w:tblGrid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1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ỉnh Bạc Liê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ạc Liê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1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Vĩnh  Lợ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ạc Liê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1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giá ra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ạc Liê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1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x bạc liê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ạc Liê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1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Phước Long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ạc Liê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3.1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a khoa trung tâm tỉnh Cà Ma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2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Đầm Dơ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3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Ngọc Hiển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4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Bệnh viện Trần Văn Thời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5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Cái Nước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6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Thới Bì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7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Huyện U Min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nl-NL"/>
              </w:rPr>
              <w:t>823.5.8.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Trung tâm Y tế TP Cà Ma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Cà Ma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nl-NL"/>
              </w:rPr>
              <w:t>823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val="nl-NL"/>
        </w:rPr>
        <w:t>Phụ lục 5</w:t>
      </w:r>
    </w:p>
    <w:p>
      <w:pPr>
        <w:pStyle w:val="Heading3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ẢNG MÃ 54 DÂN TỘC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(Thứ tự theo a, b, c; theo tài liệu của Uỷ ban Dân tộc và Miền nú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"/>
        <w:gridCol w:w="1440"/>
        <w:gridCol w:w="540"/>
        <w:gridCol w:w="1350"/>
        <w:gridCol w:w="540"/>
        <w:gridCol w:w="1260"/>
        <w:gridCol w:w="540"/>
        <w:gridCol w:w="1530"/>
      </w:tblGrid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ân tộ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ân t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ân t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ân t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ân tộc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a 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a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ơ 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án dì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ố y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Ê đê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ơ mú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ườ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6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i l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râu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a ra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inh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6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á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7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à ô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ăm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ấy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a chí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7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ù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8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à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ơ r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é triê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a ha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8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Ơ đu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á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u ru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 mô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a hù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9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à thẻn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ổ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t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 rê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ào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ù lá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1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ân kiều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à nhì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ô lô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u péo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2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 tiêng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ống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oa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1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ự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ag la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3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inh mun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ơ h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 tu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2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 nô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ơ man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4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ơ đăng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ờ lao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3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án chay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val="nl-NL"/>
        </w:rPr>
        <w:t>Phụ lục 6</w:t>
      </w:r>
    </w:p>
    <w:p>
      <w:pPr>
        <w:pStyle w:val="Heading3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ẢNG MÃ NGHỀ NGHIỆP THEO THÀNH PHẦN XÃ HỘ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2070"/>
        <w:gridCol w:w="540"/>
        <w:gridCol w:w="1800"/>
        <w:gridCol w:w="630"/>
        <w:gridCol w:w="1530"/>
      </w:tblGrid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hề nghiệ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hề nghiệ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hề nghiệ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hề nghiệp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ẻ &lt;6 tuổi đi họ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&lt; 15 t không đi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ông nhâ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ành chính, S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oại kiều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5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ông dân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9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Y tế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2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inh viên, học sinh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6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ực lượng vũ trang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ịch vụ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3</w:t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ưu và &gt;60 tuổi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í thức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iệt kiều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c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lang w:val="nl-NL"/>
        </w:rPr>
        <w:t>Phụ lục 7</w:t>
      </w:r>
    </w:p>
    <w:p>
      <w:pPr>
        <w:pStyle w:val="Heading3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ẢNG MÃ MỘT SỐ NƯỚC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Ghi tên nước (thứ tự theo a, b, c) và điền mã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"/>
        <w:gridCol w:w="1440"/>
        <w:gridCol w:w="540"/>
        <w:gridCol w:w="1260"/>
        <w:gridCol w:w="540"/>
        <w:gridCol w:w="1350"/>
        <w:gridCol w:w="540"/>
        <w:gridCol w:w="1530"/>
      </w:tblGrid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n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ài Lo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Indone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ậ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ung Quốc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runei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ức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ào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áp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ampuchia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à Lan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alaysia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ilippines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anada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àn Quốc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yanmar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ingapore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u ba</w:t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oa Kỳ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a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ái Lan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9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c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BAN BIÊN SOẠN MẪU HỒ SƠ BỆNH Á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DÙNG TRONG BỆNH VIỆ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Chủ biê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PGS. TS. Lê Ngọc Trọng, Thứ trưởng Bộ Y tế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Phó chủ biê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TS. Trần Thu Thuỷ, Vụ trưởng Vụ Điều trị, Bộ Y t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TS. Đỗ Kháng Chiến, Phó Vụ trưởng Vụ Điều trị, Bộ Y tế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Thư ký biên soạn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-4"/>
          <w:lang w:val="nl-NL"/>
        </w:rPr>
        <w:t>BS. CKII Hoàng Mạnh Tùng, nguyên Trưởng phòng KHTH Vụ Điều trị,</w:t>
      </w:r>
      <w:r>
        <w:rPr>
          <w:rFonts w:cs="Times New Roman" w:ascii="Times New Roman" w:hAnsi="Times New Roman"/>
          <w:lang w:val="nl-NL"/>
        </w:rPr>
        <w:t xml:space="preserve"> Bộ Y t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BS. Nguyễn Viết Thanh, nguyên Phó giám đốc Bệnh viện GTV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Thạc sỹ. Hoàng Thị Bằng, chuyên viên chính Vụ Điều trị, Bộ Y t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nl-NL"/>
        </w:rPr>
        <w:tab/>
        <w:t>BS. Vương ánh Dương, chuyên viên Vụ Điều trị-Bộ Y tế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nl-NL"/>
        </w:rPr>
        <w:t>Tham gia biên soạ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Trần An, Phó Viện trưởng Viện Mắ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Lan Anh, Trưởng phòng KHTH Viện Da liễ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Nguyễn Huy Bạo, Phó giám đốc Bệnh viện Phụ sản, Hà Nộ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Hoàng Thị Bằng, Chuyên viên Vụ Điều trị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hs. Nguyễn Thanh Bình, Trưởng phòng KHTH Viện bỏng Quốc g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KS. Nguyễn Xuân Bình, Vụ trưởng Vụ trang thiết bị và CTYT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Đỗ Kháng Chiến, Phó vụ trưởng Vụ Điều trị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Lê Xuân Cành, Phó viện trưởng Viện Tai mũi họ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Nguyễn Đức Chính, Phó trưởng phòng KHTH Bệnh viện Hữu Nghị Việt Đứ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DS. Nguyễn Thị Phương Châm, Chuyên viên Vụ Điều trị, Bộ Y tế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  <w:t>PGS. Trần Văn Chất, nguyên Trưởng phòng KHTH Bệnh viện Bạch Ma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Ths. Trương Mạnh Dũng, Trưởng phòng KHTH Viện Răng hàm mặ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hs. Nguyễn Đức Hinh, Phó Viện trưởng Viện BVBM - TS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Lê Hoàng, Phó trưởng phòng KHTH Viện BVBM - TS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Phạm Văn Hoa, Bệnh viện Phụ sản Hà Nộ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Hoàng Liên Hương, Trưởng phòng KHTH Viện Mắ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TS. Phạm Văn Hiển, Viện trưởng Viện Da liễ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GS. TS. Lê Đăng Hà, Viện trưởng Viện Y học LSBMĐ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Nguyễn Đức Hiền, Phó viện trưởng Viện Y học LSBMĐ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Nguyễn Văn Huê, Phó giám đốc Viện bỏng Quốc g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Vũ Văn Hậu, Trưởng phòng KHTH Viện Mắt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PGS. TS. Phạm Khánh Hoà, Trưởng Bộ môn TMH Trường ĐH Y Lâ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Trần Hậu Khang, Phó viện trưởng Viện Da liễ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GS. Nguyễn Công Khanh, Viện trưởng Viện nh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Hoàng Đức Kiệt, Trưởng khoa Xquang Bệnh viện Hữu Ngh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  <w:t>BS. Trần Thị Lương, Chuyên viên Vụ BVSKBMTE - KHHGĐ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Phạm Quang Lung, Phó Chủ tịch Hội Điều dưỡng - PHC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CN. Nguyễn Bích Lưu, Chuyên viên Vụ Điều trị, Bộ Y tế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KS. Đinh Thị Minh, Chuyên viên chính Vụ Điều trị, Bộ Y tế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hs. Phạm Đức Mục, Trưởng phòng Y tá (Điều dưỡng) Vụ Điều trị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Trần Phương Mai, Phó vụ trưởng Vụ BVSKBMTE - KHHGĐ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Đoàn Hữu Nghị, Phó giám đốc Bệnh viện 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Nguyễn Mạnh Nhân, Trưởng phòng KHTH Bệnh viện Hà Nội Việt Đứ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Đoàn Hữu Nghị, Phó giám đốc Bệnh viện 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Lê Năm, Giám đốc Viện bỏng Quốc g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GS. TS. Đỗ Trung Phấn, Viện trưởng Viện Huyết học - Truyền má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Nguyễn Kim Phương, Trưởng phòng KHTH Bệnh viện Tâm thần Hà Nộ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Nguyễn Chí Phi, Phó GĐ kiêm Trưởng khoa Hoá sinh, Bệnh viện Bạch Ma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TS. Nguyên Xuân Quang, Trưởng Labo Vi sinh, Bệnh viện Bạch Ma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Thái Quý, Phó viện trưởng Viện Huyết học - Truyền má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GS. TS. Đỗ Kim Sơn, Giám đốc Bệnh viện Hà Nội - Việt Đứ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Nguyễn Quốc Sỹ, Phòng KHTH Bệnh viện Hà Nội - Việt Đứ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hs. Lê Anh Tuấn, Trưởng phòng KHTH Viện BVBM - TSS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GS. Nguyễn Thụ, Trưởng khoa GMHS Bệnh viện Hà Nội - Việt Đứ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Hoàng Văn Thi, Trưởng phòng KHTH Bệnh viện K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6"/>
          <w:lang w:val="nl-NL"/>
        </w:rPr>
        <w:t>BS. Nguyễn Trí Tuyển, Phó viện trưởng Viện Huyết học - Truyền má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>BS. Phạm Đức Thịnh, Phó giám đốc Bệnh viện Tâm thần Trung ươ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Nguyễn Thị Thanh Tâm, Trưởng phòng KHTH Bệnh viện 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TS. Tôn Thị Kim Thanh, Viện trưởng Viện Mắ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GS. Lương Tấn Thành, nguyên Trưởng khoa Hoá sinh, Bệnh viện Bạch Ma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CK1. Nguyễn Huy Thìn, Phó vụ trưởng Vụ Điều trị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PGS. TS. Lê Ngọc Trọng, Thứ trưởng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CKI. Nguyễn Viết Thanh, nguyên Phó giám đốc Bệnh viện GTVT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CKII. Hoàng Mạnh Tùng, nguyên Trưởng phòng KHTH Vụ Điều trị, BY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Bùi Ngọc Thụ, Trưởng khoa khám bệnh Bệnh viện Bạch Ma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Trần Lê Thuỷ, Trưởng phòng KHTH Viện Tai mũi họ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Trần Thu Thuỷ, Vụ trưởng Vụ Điều trị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BS. Trịnh Thị Lê Trâm, Phó vụ trưởng Vụ Pháp chế, Bộ Y t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Cao Văn Viên, Phó viện trưởng Viện Y học LSBMĐ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nl-NL"/>
        </w:rPr>
        <w:t>TS. Nguyễn Đức Vy, Viện trưởng Viện BVBM - T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240" w:after="0"/>
        <w:ind w:left="1080" w:hanging="360"/>
        <w:jc w:val="both"/>
        <w:rPr/>
      </w:pPr>
      <w:r>
        <w:rPr>
          <w:rFonts w:cs="Times New Roman" w:ascii="Times New Roman" w:hAnsi="Times New Roman"/>
          <w:lang w:val="nl-NL"/>
        </w:rPr>
        <w:t>Với sự tham gia góp ý của các Sở Y tế, các Viện Nghiên cứu có giường bệnh, các bệnh viện thuộc Bộ Y tế và các Sở Y tế Tỉnh, Thành phố, các ngành.</w:t>
      </w:r>
    </w:p>
    <w:p>
      <w:pPr>
        <w:pStyle w:val="Normal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42"/>
          <w:lang w:val="nl-NL"/>
        </w:rPr>
      </w:pPr>
      <w:r>
        <w:rPr>
          <w:rFonts w:cs="Times New Roman" w:ascii="Times New Roman" w:hAnsi="Times New Roman"/>
          <w:b/>
          <w:sz w:val="42"/>
          <w:lang w:val="nl-N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42"/>
          <w:lang w:val="nl-NL"/>
        </w:rPr>
      </w:pPr>
      <w:r>
        <w:rPr>
          <w:rFonts w:cs="Times New Roman" w:ascii="Times New Roman" w:hAnsi="Times New Roman"/>
          <w:b/>
          <w:sz w:val="42"/>
          <w:lang w:val="nl-NL"/>
        </w:rPr>
      </w:r>
    </w:p>
    <w:sectPr>
      <w:type w:val="continuous"/>
      <w:pgSz w:w="11906" w:h="16838"/>
      <w:pgMar w:left="1134" w:right="567" w:gutter="0" w:header="0" w:top="3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1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9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35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jc w:val="center"/>
      <w:outlineLvl w:val="1"/>
    </w:pPr>
    <w:rPr>
      <w:rFonts w:ascii=".VnTimeH" w:hAnsi=".VnTimeH" w:cs=".VnTimeH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center"/>
      <w:outlineLvl w:val="7"/>
    </w:pPr>
    <w:rPr>
      <w:rFonts w:ascii=".VnTimeH" w:hAnsi=".VnTimeH" w:cs=".VnTimeH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4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2-12T09:29:00Z</cp:lastPrinted>
  <dcterms:modified xsi:type="dcterms:W3CDTF">2013-08-29T12:21:00Z</dcterms:modified>
  <cp:revision>7</cp:revision>
  <dc:subject>Há»‡ thá»‘ng thÃ´ng tin bá»‡nh viá»‡n</dc:subject>
  <dc:title>Máº«u há»“ sÆ¡ bá»‡nh Ã¡n</dc:title>
</cp:coreProperties>
</file>