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7222"/>
      </w:tblGrid>
      <w:tr>
        <w:trPr>
          <w:cantSplit w:val="true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ÀN GIAO TƯ TRANG NGƯỜI BỆNH TỬ VONG 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ôm nay, ngày ........ tháng ....... năm ..........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gười giao: BS, YT (ĐD): </w:t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hoa: </w:t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gười nhận: </w:t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hoa/ Phòng/ Thân nhân người bệnh: </w:t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àn giao tư trang của người bệnh: </w:t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ử vong lúc ...... giờ........; ngày ......../......./...........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ại khoa: </w:t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gười chứng kiến: BS, YT (ĐD), chức vụ: </w:t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ư trang gồm: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Quần áo...: </w:t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Trang sức vàng, bạc: </w:t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Tiền mặt: </w:t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Giấy tờ: </w:t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Khác: </w:t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ổng cộng có: ............. khoản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7092" w:leader="dot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êm phong: </w:t>
            </w:r>
            <w:r>
              <w:rPr/>
              <w:t>............... khoản (vàng, bạc)</w:t>
            </w:r>
          </w:p>
          <w:tbl>
            <w:tblPr>
              <w:tblW w:w="7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2"/>
              <w:gridCol w:w="2330"/>
              <w:gridCol w:w="2268"/>
            </w:tblGrid>
            <w:tr>
              <w:trPr/>
              <w:tc>
                <w:tcPr>
                  <w:tcW w:w="263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-1260" w:leader="none"/>
                      <w:tab w:val="right" w:pos="7092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NGƯỜI CHỨNG KIẾN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br/>
                    <w:br/>
                    <w:br/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ọ tên .......................</w:t>
                  </w:r>
                </w:p>
              </w:tc>
              <w:tc>
                <w:tcPr>
                  <w:tcW w:w="233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-1260" w:leader="none"/>
                      <w:tab w:val="right" w:pos="7092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NGƯỜI GIAO</w:t>
                    <w:br/>
                    <w:br/>
                    <w:br/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ọ tên .......................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-1260" w:leader="none"/>
                      <w:tab w:val="right" w:pos="7092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NGƯỜI NHẬN</w:t>
                    <w:br/>
                    <w:br/>
                    <w:br/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ọ tên ...................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-1260" w:leader="none"/>
                <w:tab w:val="right" w:pos="6930" w:leader="dot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S: 39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  <w:t>SỔ BÀN GIAO TƯ TRANG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  <w:t xml:space="preserve">NGƯỜI BỆNH TỬ VONG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ab/>
              <w:t xml:space="preserve">  KHO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tab/>
              <w:t xml:space="preserve">       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4 ngang, gấp đôi, trang đầu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, các trang in nội dung bên trái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Bắt đầu sử dụng ngày: </w:t>
              <w:tab/>
              <w:t>......../......../.........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Hết sổ, nộp lưu trữ ngày: </w:t>
              <w:tab/>
              <w:t>......../......../.........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864" w:right="0" w:gutter="0" w:header="0" w:top="576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32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04:44:00Z</dcterms:modified>
  <cp:revision>5</cp:revision>
  <dc:subject/>
  <dc:title>PhÇn III</dc:title>
</cp:coreProperties>
</file>