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ần I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ẪU BỆNH ÁN: 24 LOẠI</w:t>
      </w:r>
    </w:p>
    <w:tbl>
      <w:tblPr>
        <w:tblW w:w="90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835"/>
        <w:gridCol w:w="1418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ỘI D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HỔ GIẤ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Nội khoa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Nhi kho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Truyền nhiễm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Phụ kho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Sản kho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Sơ sinh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Tâm thần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 (6 trang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Da liễu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ệnh án Điều dưỡng-Phục hồi chức năng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Huyết học-Truyền máu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Ngoại khoa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Bỏng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Bệnh án Ung bướu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Răng Hàm Mặt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Tai Mũi Họng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ệnh án Mắt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 (5 trang)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0. Bệnh án Ngoại trú chung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1. Bệnh án Ngoại trú Răng Hàm Mặt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2. Bệnh án Ngoại trú Tai Mũi Họng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7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4. Bệnh án dùng cho tuyến xã/ phường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hổ A3 gấp đôi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TitleChar">
    <w:name w:val="Title Char"/>
    <w:qFormat/>
    <w:rPr>
      <w:rFonts w:ascii=".VnTimeH" w:hAnsi=".VnTimeH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37:00Z</dcterms:created>
  <dc:creator>thang</dc:creator>
  <dc:description/>
  <cp:keywords/>
  <dc:language>en-US</dc:language>
  <cp:lastModifiedBy>th</cp:lastModifiedBy>
  <dcterms:modified xsi:type="dcterms:W3CDTF">2013-08-28T08:53:00Z</dcterms:modified>
  <cp:revision>3</cp:revision>
  <dc:subject/>
  <dc:title/>
</cp:coreProperties>
</file>