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6"/>
        <w:gridCol w:w="808"/>
        <w:gridCol w:w="7656"/>
      </w:tblGrid>
      <w:tr>
        <w:trPr/>
        <w:tc>
          <w:tcPr>
            <w:tcW w:w="7146" w:type="dxa"/>
            <w:tcBorders/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ÁO CÁO TH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hoa: </w:t>
            </w:r>
            <w:r>
              <w:rPr/>
              <w:t>...................................................</w:t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1068"/>
              <w:gridCol w:w="1200"/>
              <w:gridCol w:w="1113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ội dung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K/H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/H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hi chú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Số giường bệnh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Số công chức-viên chức (CC-VC) của khoa: 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Số lần khám bệnh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Số người bệnh nội trú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Số người bệnh ngoại trú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Só ngày điều trị trung bình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. Số XN CLS: 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 Số CC-VC đi tuyến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 Số CC-VC tham gia đào tạo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 Đề tài NCKH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 Họp người bệnh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2. Kiểm tra hồ sơ bệnh án: 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. Kiểm tra vệ sinh, môi trường: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ận xé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/>
              <w:tab/>
            </w:r>
          </w:p>
          <w:tbl>
            <w:tblPr>
              <w:tblW w:w="6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7"/>
              <w:gridCol w:w="3458"/>
            </w:tblGrid>
            <w:tr>
              <w:trPr/>
              <w:tc>
                <w:tcPr>
                  <w:tcW w:w="345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Y TÁ (ĐD) TRƯỞNG</w:t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.</w:t>
                  </w:r>
                </w:p>
              </w:tc>
              <w:tc>
                <w:tcPr>
                  <w:tcW w:w="34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RƯỞNG KHOA</w:t>
                    <w:br/>
                    <w:br/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4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SỔ BÁO CÁ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CÔNG TÁC THÁ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 xml:space="preserve"> 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, in nội dung trang bên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3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7:18:00Z</dcterms:modified>
  <cp:revision>5</cp:revision>
  <dc:subject/>
  <dc:title>PhÇn III</dc:title>
</cp:coreProperties>
</file>