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080"/>
        <w:gridCol w:w="7222"/>
      </w:tblGrid>
      <w:tr>
        <w:trPr>
          <w:cantSplit w:val="true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INH HOẠT HỘI ĐỒNG NGƯỜI BỆNH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ày ....../....../.........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. HÀNH CHÍNH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hủ toạ: (theo quy chế)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hư kí: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Số lượng, thành phần người dự họp: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Đại diện bệnh viện: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. NỘI DUNG: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Y tá (điều dưỡng) trưởng khoa tóm tắt tình hình ưu khuyết điểm: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. Bệnh viện: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ông tác chuyên môn chăm sóc người bệnh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Công tác chăm sóc, ăn, uống theo bệnh lí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Đảm bảo dụng cụ sinh hoạt cho người bệnh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. Người bệnh: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Tin tưởng, an tâm điều trị, chấp hành mệnh lệnh điều trị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iữ gìn, bảo quản tài sản được sử dụng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Giữ gìn trật tự vệ sinh buồng bệnh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Những trường hợp cá biệt cần góp ý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..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Thảo luận bổ sung của Hội đồng: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Kết luận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Phổ biến: chủ trương mới...</w:t>
            </w:r>
          </w:p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Ý kiến tiếp thu của bệnh viện sau mỗi lần góp ý của người bệnh, trưởng khoa, y tá (điều dưỡng) trưởng khoa hoặc giám đốc bệnh viện có ý kiến tiếp thu, giải quyết hoặc giải thích rõ, ghi dưới mỗi lần họp của Hội đồng người bệnh, không để quá 7 ngày sau khi có góp ý.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22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S: 38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SỔ SINH HOẠT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 xml:space="preserve">HỘI ĐỒNG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 xml:space="preserve">NGƯỜI BỆNH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ab/>
              <w:t xml:space="preserve">  KHO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  <w:tab/>
              <w:t xml:space="preserve">       ..........................................................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4 ngang gấp đôi, trang đầu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 kẻ dòng, hướng dẫn in vào bìa 2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Bắt đầu sử dụng ngày: </w:t>
              <w:tab/>
              <w:t>......../......../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Hết sổ, nộp lưu trữ ngày: </w:t>
              <w:tab/>
              <w:t>......../......../.........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864" w:right="0" w:gutter="0" w:header="0" w:top="576" w:footer="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31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04:38:00Z</dcterms:modified>
  <cp:revision>5</cp:revision>
  <dc:subject/>
  <dc:title>PhÇn III</dc:title>
</cp:coreProperties>
</file>