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810"/>
        <w:gridCol w:w="7492"/>
      </w:tblGrid>
      <w:tr>
        <w:trPr>
          <w:cantSplit w:val="true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ĐÀO TẠO – BỒI DƯỠ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ày......../......../..........</w:t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ế hoạc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Số người được đào tạo - bồi dưỡng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Đối tượng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Số lớp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Thời gian của mỗi lớp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ội dung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Kết quả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hận xét: </w:t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Tổ chức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Giảng viên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Học viên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Ý kiến bổ su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/>
            </w:pPr>
            <w:r>
              <w:rPr/>
              <w:tab/>
            </w:r>
          </w:p>
          <w:tbl>
            <w:tblPr>
              <w:tblW w:w="70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38"/>
              <w:gridCol w:w="3539"/>
            </w:tblGrid>
            <w:tr>
              <w:trPr/>
              <w:tc>
                <w:tcPr>
                  <w:tcW w:w="353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napToGrid w:val="false"/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353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IÁM ĐỐC/ TRƯỞNG KHOA</w:t>
                    <w:br/>
                    <w:br/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ọ tên: .........................................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2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S: 29/BV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  <w:t xml:space="preserve">SỔ ĐÀO TẠO-BỒI DƯỠNG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56"/>
                <w:szCs w:val="56"/>
              </w:rPr>
            </w:pPr>
            <w:r>
              <w:rPr>
                <w:rFonts w:cs="Times New Roman" w:ascii="Times New Roman" w:hAnsi="Times New Roman"/>
                <w:b/>
                <w:bCs/>
                <w:sz w:val="56"/>
                <w:szCs w:val="56"/>
              </w:rPr>
              <w:t>CHUYÊN MÔN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BỆNH VIỆ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ab/>
              <w:t xml:space="preserve">    KHO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  <w:tab/>
              <w:t xml:space="preserve">          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4 ngang gấp đôi, trang đầu in như trang bì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 từ trang 2, in nội dung trang bên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Bắt đầu sử dụng ngày: </w:t>
              <w:tab/>
              <w:t>......../......../.........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Hết sổ, nộp lưu trữ ngày: </w:t>
              <w:tab/>
              <w:t>......../......../..........</w:t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864" w:right="0" w:gutter="0" w:header="0" w:top="576" w:footer="0" w:bottom="8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26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03:03:00Z</dcterms:modified>
  <cp:revision>5</cp:revision>
  <dc:subject/>
  <dc:title>PhÇn III</dc:title>
</cp:coreProperties>
</file>