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2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HỌP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60"/>
                <w:szCs w:val="60"/>
              </w:rPr>
            </w:pPr>
            <w:r>
              <w:rPr>
                <w:rFonts w:cs="Times New Roman" w:ascii="Times New Roman" w:hAnsi="Times New Roman"/>
                <w:b/>
                <w:bCs/>
                <w:sz w:val="60"/>
                <w:szCs w:val="60"/>
              </w:rPr>
              <w:t xml:space="preserve">HỘI ĐỒNG KHOA HỌC KỸ THUẬT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in như trang bìa, hướng dẫn in bìa 2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: nội dung họp in vào bìa 2, các trang kẻ dòng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center" w:pos="1350" w:leader="none"/>
          <w:tab w:val="left" w:pos="2340" w:leader="none"/>
          <w:tab w:val="center" w:pos="5400" w:leader="none"/>
          <w:tab w:val="center" w:pos="8730" w:leader="none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  <w:t>HƯỚNG DẪN HỌP HỘI ĐỒNG KHOA HỌC KỸ THUẬT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 HÀNH CHÍNH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gày ......./......./..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ành phần: Ghi rõ họ tên, chức danh, chức vụ nếu có: theo quy chế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ủ toạ: giám đốc hoặc phó giám đốc chuyên mô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ư kí: viên chức chuyên trách hoặc kiêm nhiệm, biên chế phòng Kế hoạch tổng hợp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THƯỜNG TRỰC HỘI ĐỒNG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Báo cáo công tác tháng qua có nhận xét ưu, khuyết điểm, kinh nghiệm và bổ sung về các mặt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ế hoạch hoạt động chung của bệnh viện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- Kế hoạch đào tạo bồi dưỡng chuyên mô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ế hoạch nghiên cứu khoa học kỹ thuật, tiến độ từng đề tài, thứ tự ưu tiên, khó khăn trở ngại, biện pháp khắc phục từng đề tài 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hương trình ứng dụng phát triển kỹ thuật mới trong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ộng tác, hợp tác quốc tế (nếu có) hoặc hợp tác trong và ngoài ngành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ông tác chỉ đạo tuyến, thông ti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Những việc làm trong tháng tới của Hội đồng (nêu cụ thể)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THẢO LUẬN TỪNG NỘI DUNGVÀ NHỮNG Ý KIẾN TƯ VẤN CHO GIÁM ĐỐC BỆNH VIỆN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hảo luận bổ sung và xác định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Đề xuấ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D. KẾT LUẬN CỦA CHỦ TỌA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Đánh giá công tác tháng qua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Xác định những việc làm trong tháng tới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hân công các công việc cho thành viên trong hội đồ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hững ý kiến đề xuấ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3562"/>
        <w:gridCol w:w="3562"/>
      </w:tblGrid>
      <w:tr>
        <w:trPr/>
        <w:tc>
          <w:tcPr>
            <w:tcW w:w="3561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ÀNH VIÊN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HƯ KÍ</w:t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Họ tên ...................................</w:t>
            </w:r>
          </w:p>
        </w:tc>
        <w:tc>
          <w:tcPr>
            <w:tcW w:w="356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Ủ TỌA</w:t>
              <w:br/>
              <w:br/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7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3:21:00Z</dcterms:modified>
  <cp:revision>4</cp:revision>
  <dc:subject/>
  <dc:title>PhÇn III</dc:title>
</cp:coreProperties>
</file>