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BIÊN BẢN KIỂM KÊ HOÁ CHẤT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áng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/................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2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Tổ kiểm kê gồm có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1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2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3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4. .................................................................................................................. chức danh: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ã kiểm kê tại: ........................................................ từ: ............. giờ .........., ngày ............./............ đến .............. giờ ............., ngày ............./............./.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ết quả như sau: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right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Đơn vị: 1.000đ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851"/>
        <w:gridCol w:w="1559"/>
        <w:gridCol w:w="1418"/>
        <w:gridCol w:w="1134"/>
        <w:gridCol w:w="1275"/>
        <w:gridCol w:w="1134"/>
        <w:gridCol w:w="1134"/>
        <w:gridCol w:w="993"/>
        <w:gridCol w:w="992"/>
        <w:gridCol w:w="216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hoá chấ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Số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Nước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ản xuấ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ỏng vỡ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ừ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iế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giấy khổ A4 ngang 2 mặt, mầu trắng.</w:t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95"/>
        <w:gridCol w:w="851"/>
        <w:gridCol w:w="1559"/>
        <w:gridCol w:w="1418"/>
        <w:gridCol w:w="1134"/>
        <w:gridCol w:w="1275"/>
        <w:gridCol w:w="1134"/>
        <w:gridCol w:w="1134"/>
        <w:gridCol w:w="993"/>
        <w:gridCol w:w="992"/>
        <w:gridCol w:w="2167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hoá chất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Số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iểm soát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Nước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ản xuất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ỏng vỡ</w:t>
            </w:r>
          </w:p>
        </w:tc>
        <w:tc>
          <w:tcPr>
            <w:tcW w:w="2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ừ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iếu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2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29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Ý kiến đề xuất;</w:t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225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>Ngày ......... tháng ............ năm ..............</w:t>
      </w:r>
    </w:p>
    <w:p>
      <w:pPr>
        <w:pStyle w:val="Normal"/>
        <w:tabs>
          <w:tab w:val="clear" w:pos="720"/>
          <w:tab w:val="center" w:pos="162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HÀNH VIÊN</w:t>
        <w:tab/>
        <w:t>THƯ KÝ</w:t>
        <w:tab/>
        <w:t>CHỦ TỊCH HỘI ĐỒNG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</w:t>
        <w:tab/>
        <w:t>-</w:t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2790" w:leader="none"/>
          <w:tab w:val="center" w:pos="7650" w:leader="none"/>
          <w:tab w:val="center" w:pos="12870" w:leader="none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>Họ tên:.......................................</w:t>
        <w:tab/>
        <w:t>Họ tên: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7:07:00Z</dcterms:modified>
  <cp:revision>5</cp:revision>
  <dc:subject>Há»‡ thá»‘ng thÃ´ng tin bá»‡nh viá»‡n</dc:subject>
  <dc:title>Máº«u há»“ sÆ¡ bá»‡nh Ã¡n</dc:title>
</cp:coreProperties>
</file>