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999"/>
        <w:gridCol w:w="1984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999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XÉT NGHIỆM HOÁ SINH MÁU</w:t>
            </w:r>
          </w:p>
        </w:tc>
        <w:tc>
          <w:tcPr>
            <w:tcW w:w="1984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3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0385</wp:posOffset>
                </wp:positionH>
                <wp:positionV relativeFrom="paragraph">
                  <wp:posOffset>-127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1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Số thẻ BHYT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80510</wp:posOffset>
                </wp:positionH>
                <wp:positionV relativeFrom="paragraph">
                  <wp:posOffset>-6350</wp:posOffset>
                </wp:positionV>
                <wp:extent cx="422910" cy="191770"/>
                <wp:effectExtent l="0" t="0" r="0" b="0"/>
                <wp:wrapNone/>
                <wp:docPr id="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-0.5pt;mso-position-vertical-relative:text;margin-left:32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31410</wp:posOffset>
                </wp:positionH>
                <wp:positionV relativeFrom="paragraph">
                  <wp:posOffset>-11430</wp:posOffset>
                </wp:positionV>
                <wp:extent cx="422910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-0.9pt;mso-position-vertical-relative:text;margin-left:38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50510</wp:posOffset>
                </wp:positionH>
                <wp:positionV relativeFrom="paragraph">
                  <wp:posOffset>-7620</wp:posOffset>
                </wp:positionV>
                <wp:extent cx="422910" cy="1993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-0.6pt;mso-position-vertical-relative:text;margin-left:42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2470</wp:posOffset>
                </wp:positionH>
                <wp:positionV relativeFrom="paragraph">
                  <wp:posOffset>-7620</wp:posOffset>
                </wp:positionV>
                <wp:extent cx="786130" cy="1866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-0.6pt;mso-position-vertical-relative:text;margin-left:45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04690</wp:posOffset>
                </wp:positionH>
                <wp:positionV relativeFrom="paragraph">
                  <wp:posOffset>-11430</wp:posOffset>
                </wp:positionV>
                <wp:extent cx="422910" cy="2019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-0.9pt;mso-position-vertical-relative:text;margin-left:354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491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1108"/>
        <w:gridCol w:w="1727"/>
        <w:gridCol w:w="2410"/>
        <w:gridCol w:w="1134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ê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ét nghiệm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ị s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ình thường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ê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ét nghiệ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ị số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ình thườn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Urê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,5-7,5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ắ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am: 11-27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ữ   :  7-26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lucose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,9- 6,4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agiê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,8- 1,00 mmol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reatin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am: 62- 120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ữ   : 53- 100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ST (GO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37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cid Uric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am:180- 420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ữ   : 150- 360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LT (GPT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40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lirubinT.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7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myla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lirubinT.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4,3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K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: 24-190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: 24- 167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ilirubinG.T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12,7 </w:t>
            </w:r>
            <w:r>
              <w:rPr>
                <w:rFonts w:eastAsia="Symbol" w:cs="Symbol" w:ascii="Symbol" w:hAnsi="Symbol"/>
                <w:sz w:val="24"/>
                <w:lang w:val="nl-NL"/>
              </w:rPr>
              <w:t>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K-MB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24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roteinT.P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5- 82 g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D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0- 460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lbum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5- 50 g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GT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: 11- 50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   : 7- 32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lobuli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- 38 g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olinesteras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300- 12900 U/L- 37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ỷ lệ A/G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,3-1,8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Phosphatase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iềm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Fibrinogen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- 4 g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ác xét nghiệm khí máu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olesterol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,9- 5,2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 động mạ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,37- 7,4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iglycerid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0,46- 1,88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C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nl-NL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: 35- 46 mmHg</w:t>
            </w:r>
          </w:p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   : 32- 43 mmH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DL- ch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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0,9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nl-NL"/>
              </w:rPr>
              <w:t>2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động mạch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1- 104 mmHg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DL- cho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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3,4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CO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nl-NL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chuẩn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- 26 mmol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+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5- 145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iềm d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2 đến +3 mmol/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+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,5- 5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ác xét nghiệm khá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l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-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8- 106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alci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,15- 2,6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alci ion hoá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,17- 1,29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ospho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E: 1,3- 2,2 mmol/L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L: 0,9- 1,5 mmol/L</w:t>
            </w:r>
          </w:p>
        </w:tc>
        <w:tc>
          <w:tcPr>
            <w:tcW w:w="1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Giờ......</w:t>
        <w:tab/>
        <w:t>Ngày ..... tháng ..... năm .............</w:t>
        <w:tab/>
        <w:t xml:space="preserve">                                        ........ Giờ ...... Ngày ..... tháng ...... năm 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BÁC SĨ ĐIỀU TRỊ</w:t>
        <w:tab/>
        <w:tab/>
        <w:t>TRƯỞNG KHOA XÉT NGHIỆM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60"/>
          <w:lang w:val="nl-NL"/>
        </w:rPr>
      </w:pPr>
      <w:r>
        <w:rPr>
          <w:rFonts w:cs="Times New Roman" w:ascii="Times New Roman" w:hAnsi="Times New Roman"/>
          <w:sz w:val="6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 </w:t>
      </w:r>
      <w:r>
        <w:rPr>
          <w:rFonts w:cs="Times New Roman" w:ascii="Times New Roman" w:hAnsi="Times New Roman"/>
          <w:i/>
          <w:sz w:val="22"/>
          <w:lang w:val="nl-NL"/>
        </w:rPr>
        <w:t>- In khổ A4 dọc, 1 mặt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4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08:00Z</dcterms:modified>
  <cp:revision>5</cp:revision>
  <dc:subject>Há»‡ thá»‘ng thÃ´ng tin bá»‡nh viá»‡n</dc:subject>
  <dc:title>Máº«u há»“ sÆ¡ bá»‡nh Ã¡n</dc:title>
</cp:coreProperties>
</file>