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760"/>
        <w:gridCol w:w="2082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760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 xml:space="preserve">PHIẾU XÉT NGHIỆM HOÁ SINH 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jc w:val="center"/>
              <w:rPr>
                <w:b/>
                <w:b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NƯỚC TIỂU, PHÂN, DỊCH CHỌC DÒ</w:t>
            </w:r>
          </w:p>
        </w:tc>
        <w:tc>
          <w:tcPr>
            <w:tcW w:w="2082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4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Thường:                  Cấp cứ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9595</wp:posOffset>
                </wp:positionH>
                <wp:positionV relativeFrom="paragraph">
                  <wp:posOffset>-2540</wp:posOffset>
                </wp:positionV>
                <wp:extent cx="216535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2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0385</wp:posOffset>
                </wp:positionH>
                <wp:positionV relativeFrom="paragraph">
                  <wp:posOffset>-1270</wp:posOffset>
                </wp:positionV>
                <wp:extent cx="216535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1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   Nam/N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42410</wp:posOffset>
                </wp:positionH>
                <wp:positionV relativeFrom="paragraph">
                  <wp:posOffset>186690</wp:posOffset>
                </wp:positionV>
                <wp:extent cx="422910" cy="1917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1pt;mso-wrap-distance-left:9.05pt;mso-wrap-distance-right:9.05pt;mso-wrap-distance-top:0pt;mso-wrap-distance-bottom:0pt;margin-top:14.7pt;mso-position-vertical-relative:text;margin-left:31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93310</wp:posOffset>
                </wp:positionH>
                <wp:positionV relativeFrom="paragraph">
                  <wp:posOffset>181610</wp:posOffset>
                </wp:positionV>
                <wp:extent cx="422910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4.3pt;mso-position-vertical-relative:text;margin-left:38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12410</wp:posOffset>
                </wp:positionH>
                <wp:positionV relativeFrom="paragraph">
                  <wp:posOffset>185420</wp:posOffset>
                </wp:positionV>
                <wp:extent cx="422910" cy="199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7pt;mso-wrap-distance-left:9.05pt;mso-wrap-distance-right:9.05pt;mso-wrap-distance-top:0pt;mso-wrap-distance-bottom:0pt;margin-top:14.6pt;mso-position-vertical-relative:text;margin-left:41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54370</wp:posOffset>
                </wp:positionH>
                <wp:positionV relativeFrom="paragraph">
                  <wp:posOffset>185420</wp:posOffset>
                </wp:positionV>
                <wp:extent cx="786130" cy="186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14.7pt;mso-wrap-distance-left:9.05pt;mso-wrap-distance-right:9.05pt;mso-wrap-distance-top:0pt;mso-wrap-distance-bottom:0pt;margin-top:14.6pt;mso-position-vertical-relative:text;margin-left:453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66590</wp:posOffset>
                </wp:positionH>
                <wp:positionV relativeFrom="paragraph">
                  <wp:posOffset>181610</wp:posOffset>
                </wp:positionV>
                <wp:extent cx="422910" cy="2019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4.3pt;mso-position-vertical-relative:text;margin-left:35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spacing w:lineRule="auto" w:line="360"/>
        <w:rPr/>
      </w:pPr>
      <w:r>
        <w:rPr>
          <w:rFonts w:cs="Times New Roman" w:ascii="Times New Roman" w:hAnsi="Times New Roman"/>
          <w:lang w:val="nl-NL"/>
        </w:rPr>
        <w:t>- Địa chỉ: ...................................................................Số thẻ BHYT:                                                                    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440" w:type="dxa"/>
        <w:jc w:val="left"/>
        <w:tblInd w:w="-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90"/>
        <w:gridCol w:w="3600"/>
        <w:gridCol w:w="1530"/>
      </w:tblGrid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XÉT NGHIỆM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XÉT NGHIỆM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ước tiểu thường quy cơ bả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â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ỉ trọng              (1,015- 1,025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ết sắc tố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                             (4,8- 7,4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tecobili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ạch cầu                   (&lt; 10 /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tecobilinoge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ồng cầu                     (&lt; 5/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áu toàn phần trong phân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itrit                           (âm tính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N khác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rotein                     (&lt; 0,1 g/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lucose          (&lt; 0,84 mmol/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ịch não tuỷ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ể cetonic         (&lt; 5 mmol/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rotein                        (&lt; 0,45 g/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ilirubin            (&lt; 3,4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lucose             (2,2- 3,8 mmol/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Urobilinogen   (&lt; 16,9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lorua             (120- 130 mmol/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ưỡng chấp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ản ứng Pandy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orphyri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N khác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rotein Bence- Jone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ước tiểu 24 giờ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ịch vị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ổng thể tích                        (L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Cl tự do/ đói:..   (14-16 mmol/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rotein             (0,05- 0,07 g/d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Cl toàn phần/ đói:.. (25 mmol/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lucose        (0,3- 1,1 mmol/d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XN khác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Urê              (300- 550 mmol/d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reatinin           (9- 22 mmol/d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ịch chọc dò khác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cid uric       (1,5- 4,5 mmol/d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ản ứng Rivalta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mylase       (&lt; 900 U/d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rotein                                   (g/L)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a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 xml:space="preserve">+          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100- 300 mmol/d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Xét nghiệm khác: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 xml:space="preserve">+                  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(35- 80 mmol/d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........Giờ......</w:t>
        <w:tab/>
        <w:t>Ngày ..... tháng ..... năm .............</w:t>
        <w:tab/>
        <w:t xml:space="preserve">                               .........Giờ ...... Ngày ..... tháng ...... năm 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BÁC SĨ ĐIỀU TRỊ</w:t>
        <w:tab/>
        <w:tab/>
        <w:t>BÁC SĨ CHUYÊN KHOA</w:t>
      </w:r>
    </w:p>
    <w:p>
      <w:pPr>
        <w:pStyle w:val="CommentText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Họ tên ..............................................</w:t>
        <w:tab/>
        <w:tab/>
        <w:t>Họ tên .................................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 </w:t>
      </w:r>
      <w:r>
        <w:rPr>
          <w:rFonts w:cs="Times New Roman" w:ascii="Times New Roman" w:hAnsi="Times New Roman"/>
          <w:i/>
          <w:sz w:val="22"/>
          <w:lang w:val="nl-NL"/>
        </w:rPr>
        <w:t>In khổ A4 dọc, 1 mặt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jc w:val="both"/>
        <w:rPr>
          <w:rFonts w:ascii="Times New Roman" w:hAnsi="Times New Roman" w:cs="Times New Roman"/>
          <w:i/>
          <w:i/>
          <w:sz w:val="22"/>
          <w:lang w:val="nl-NL"/>
        </w:rPr>
      </w:pPr>
      <w:r>
        <w:rPr>
          <w:rFonts w:cs="Times New Roman" w:ascii="Times New Roman" w:hAnsi="Times New Roman"/>
          <w:i/>
          <w:sz w:val="22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jc w:val="both"/>
        <w:rPr>
          <w:rFonts w:ascii="Times New Roman" w:hAnsi="Times New Roman" w:cs="Times New Roman"/>
          <w:i/>
          <w:i/>
          <w:sz w:val="22"/>
          <w:lang w:val="nl-NL"/>
        </w:rPr>
      </w:pPr>
      <w:r>
        <w:rPr>
          <w:rFonts w:cs="Times New Roman" w:ascii="Times New Roman" w:hAnsi="Times New Roman"/>
          <w:i/>
          <w:sz w:val="22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jc w:val="both"/>
        <w:rPr>
          <w:rFonts w:ascii="Times New Roman" w:hAnsi="Times New Roman" w:cs="Times New Roman"/>
          <w:i/>
          <w:i/>
          <w:sz w:val="22"/>
          <w:lang w:val="nl-NL"/>
        </w:rPr>
      </w:pPr>
      <w:r>
        <w:rPr>
          <w:rFonts w:cs="Times New Roman" w:ascii="Times New Roman" w:hAnsi="Times New Roman"/>
          <w:i/>
          <w:sz w:val="22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0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10:00Z</dcterms:modified>
  <cp:revision>5</cp:revision>
  <dc:subject>Há»‡ thá»‘ng thÃ´ng tin bá»‡nh viá»‡n</dc:subject>
  <dc:title>Máº«u há»“ sÆ¡ bá»‡nh Ã¡n</dc:title>
</cp:coreProperties>
</file>