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320"/>
          <w:tab w:val="clear" w:pos="8640"/>
        </w:tabs>
        <w:rPr/>
      </w:pPr>
      <w:r>
        <w:rPr>
          <w:rFonts w:cs="Times New Roman" w:ascii="Times New Roman" w:hAnsi="Times New Roman"/>
          <w:lang w:val="nl-NL"/>
        </w:rPr>
        <w:t>PHẦN 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nl-NL"/>
        </w:rPr>
      </w:pPr>
      <w:r>
        <w:rPr>
          <w:rFonts w:cs="Times New Roman" w:ascii="Times New Roman" w:hAnsi="Times New Roman"/>
          <w:b/>
          <w:sz w:val="32"/>
          <w:lang w:val="nl-NL"/>
        </w:rPr>
        <w:t>MẪU SỔ CHUYÊN MÔN BỆNH VIỆN: 47 LOẠI</w:t>
      </w:r>
    </w:p>
    <w:tbl>
      <w:tblPr>
        <w:tblW w:w="105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0"/>
        <w:gridCol w:w="1890"/>
        <w:gridCol w:w="1215"/>
      </w:tblGrid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NỘI DUNG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KHỔ GIẤY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TRANG</w:t>
            </w:r>
          </w:p>
        </w:tc>
      </w:tr>
      <w:tr>
        <w:trPr/>
        <w:tc>
          <w:tcPr>
            <w:tcW w:w="74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. MẪU SỔ Y</w:t>
            </w:r>
          </w:p>
        </w:tc>
        <w:tc>
          <w:tcPr>
            <w:tcW w:w="18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41 LOẠI</w:t>
            </w:r>
          </w:p>
        </w:tc>
        <w:tc>
          <w:tcPr>
            <w:tcW w:w="12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06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khám bệnh (chung, chuyên khoa, ngoại trú)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2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7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vào viện, ra viện, chuyển viện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2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09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bàn giao người bệnh vào khoa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1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bàn giao người bệnh chuyển viện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3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mời hội chẩn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4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biên bản hội chẩn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3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5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thường trực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3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18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bàn giao thuốc thường trực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3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0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bàn giao dụng cụ thường trực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3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2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tổng hợp thuốc hàng ngày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2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4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Sổ phẫu thuật 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3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6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thủ thuật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3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28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Sổ duyệt kế hoạch phẫu thuật 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3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30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xét nghiệm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3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32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xét nghiệm tế bào máu ngoại vi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2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34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chẩn đoán hình ảnh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3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36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nội soi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3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38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xét nghiệm vi sinh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2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40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giao và nhận bệnh phẩm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3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42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trả kết quả cận lâm sàng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44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bàn giao hồ sơ bệnh án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45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lưu trữ hồ sơ bệnh án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2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46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lưu trữ hồ sơ bệnh án tử vong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2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48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báo cáo kế hoạch công tác hàng tháng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50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công tác chỉ đạo tuyến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51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kiểm tra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52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sai sót chuyên môn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54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biên bản kiểm điểm tử vong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3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55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đào tạo bồi dưỡng chuyên môn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58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họp giao ban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3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59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Sổ họp hội đồng thuốc và điều trị 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3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61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họp hội đồng khoa học kỹ thuật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3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63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Sổ đăng ký đề tài nghiên cứu khoa học, sáng kiến cải tiến kỹ thuật 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3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65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theo dõi khen thưởng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3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67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theo dõi kỷ luật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2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69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báo ăn, uống của người bệnh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2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71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góp ý của người bệnh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73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sinh hoạt hội đồng người bệnh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74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bàn giao tư trang người bệnh tử vong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75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quản lý, sửa chữa thiết bị y tế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3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76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tài sản y dụng cụ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4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78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ổ xin xe ô tô cứu thương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5 ngang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79</w:t>
            </w:r>
          </w:p>
        </w:tc>
      </w:tr>
      <w:tr>
        <w:trPr/>
        <w:tc>
          <w:tcPr>
            <w:tcW w:w="74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. MẪU SỔ DƯỢC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 LOẠI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80</w:t>
            </w:r>
          </w:p>
        </w:tc>
      </w:tr>
      <w:tr>
        <w:trPr/>
        <w:tc>
          <w:tcPr>
            <w:tcW w:w="74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. Sổ kiểm nhập thuốc/ hoá chất/ vật dụng y tế tiêu hao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2 gấp đôi</w:t>
            </w:r>
          </w:p>
        </w:tc>
        <w:tc>
          <w:tcPr>
            <w:tcW w:w="12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81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. Sổ pha chế theo đơn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2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83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. Sổ điều trị ngoại trú tâm thần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/4 Khổ A4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85</w:t>
            </w:r>
          </w:p>
        </w:tc>
      </w:tr>
      <w:tr>
        <w:trPr/>
        <w:tc>
          <w:tcPr>
            <w:tcW w:w="747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. MẪU SỔ VẬT TƯ/ THIẾT BỊ Y TẾ</w:t>
            </w:r>
          </w:p>
        </w:tc>
        <w:tc>
          <w:tcPr>
            <w:tcW w:w="1890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 LOẠI</w:t>
            </w:r>
          </w:p>
        </w:tc>
        <w:tc>
          <w:tcPr>
            <w:tcW w:w="1215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287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. Sổ xuất nhập vật tư/ thiết bị y tế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2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88</w:t>
            </w:r>
          </w:p>
        </w:tc>
      </w:tr>
      <w:tr>
        <w:trPr/>
        <w:tc>
          <w:tcPr>
            <w:tcW w:w="747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. Sổ theo dõi máy/ thiết bị y tế</w:t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ổ A2 gấp đôi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9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864" w:right="576" w:gutter="0" w:header="0" w:top="426" w:footer="432" w:bottom="488"/>
      <w:pgNumType w:start="20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205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509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205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9:22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17T10:22:00Z</dcterms:modified>
  <cp:revision>5</cp:revision>
  <dc:subject>Há»‡ thá»‘ng thÃ´ng tin bá»‡nh viá»‡n</dc:subject>
  <dc:title>Máº«u há»“ sÆ¡ bá»‡nh Ã¡n</dc:title>
</cp:coreProperties>
</file>