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2"/>
        <w:gridCol w:w="3324"/>
        <w:gridCol w:w="3721"/>
      </w:tblGrid>
      <w:tr>
        <w:trPr>
          <w:trHeight w:val="279" w:hRule="atLeast"/>
        </w:trPr>
        <w:tc>
          <w:tcPr>
            <w:tcW w:w="4552" w:type="dxa"/>
            <w:tcBorders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                 </w:t>
            </w:r>
            <w:r>
              <w:rPr>
                <w:sz w:val="22"/>
                <w:szCs w:val="22"/>
                <w:lang w:val="es-ES"/>
              </w:rPr>
              <w:t>BỘ Y TẾ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 xml:space="preserve">      </w:t>
            </w:r>
            <w:r>
              <w:rPr>
                <w:b/>
                <w:sz w:val="26"/>
                <w:szCs w:val="26"/>
                <w:lang w:val="es-ES"/>
              </w:rPr>
              <w:t>BỆNH VIỆN …</w:t>
            </w:r>
          </w:p>
        </w:tc>
        <w:tc>
          <w:tcPr>
            <w:tcW w:w="3324" w:type="dxa"/>
            <w:vMerge w:val="restart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>BỆNH ÁN MẮT</w:t>
            </w:r>
            <w:r>
              <w:rPr>
                <w:b/>
                <w:sz w:val="32"/>
                <w:szCs w:val="32"/>
                <w:lang w:val="es-ES"/>
              </w:rPr>
              <w:br/>
            </w:r>
            <w:r>
              <w:rPr>
                <w:b/>
                <w:lang w:val="es-ES"/>
              </w:rPr>
              <w:t>(Đáy mắt</w:t>
            </w:r>
            <w:r>
              <w:rPr>
                <w:b/>
                <w:bCs/>
                <w:lang w:val="es-ES"/>
              </w:rPr>
              <w:t>)</w:t>
            </w:r>
          </w:p>
        </w:tc>
        <w:tc>
          <w:tcPr>
            <w:tcW w:w="3721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ố lưu trữ:...................................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Mã YT……  /210/20....................               </w:t>
            </w:r>
          </w:p>
        </w:tc>
      </w:tr>
      <w:tr>
        <w:trPr>
          <w:trHeight w:val="100" w:hRule="atLeast"/>
        </w:trPr>
        <w:tc>
          <w:tcPr>
            <w:tcW w:w="4552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lang w:val="es-ES"/>
              </w:rPr>
              <w:t>Khoa:....................Giường:............</w:t>
            </w:r>
          </w:p>
        </w:tc>
        <w:tc>
          <w:tcPr>
            <w:tcW w:w="3324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7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Caption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I. HÀNH CHÍNH</w:t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lang w:val="es-ES"/>
        </w:rPr>
        <w:t>Tuổi</w:t>
      </w:r>
    </w:p>
    <w:p>
      <w:pPr>
        <w:pStyle w:val="Normal"/>
        <w:spacing w:lineRule="exact" w:line="340"/>
        <w:rPr>
          <w:sz w:val="40"/>
          <w:szCs w:val="40"/>
          <w:lang w:val="es-ES"/>
        </w:rPr>
      </w:pPr>
      <w:r>
        <w:rPr>
          <w:lang w:val="es-ES"/>
        </w:rPr>
        <w:t xml:space="preserve">1. Họ và tên:..……………………….................................... </w:t>
        <w:tab/>
        <w:t xml:space="preserve">          2. Ngày sinh           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</w:t>
      </w:r>
      <w:r>
        <w:rPr>
          <w:b/>
          <w:sz w:val="40"/>
          <w:szCs w:val="40"/>
          <w:lang w:val="es-ES"/>
        </w:rPr>
        <w:t xml:space="preserve">  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 xml:space="preserve">3. Giới: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Nam   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Nữ    </w:t>
        <w:tab/>
        <w:tab/>
        <w:tab/>
        <w:t xml:space="preserve">                      4. Nghề nghiệp: .…......….......................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5. Dân tộc:…………………………….</w:t>
      </w:r>
      <w:r>
        <w:rPr>
          <w:b/>
          <w:sz w:val="48"/>
          <w:szCs w:val="48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ab/>
        <w:t xml:space="preserve">                      6. Ngoại kiều:..............................………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7. Địa chỉ: Số nhà …….… Thôn, phố ………...............................…….. Xã, phường …………...........…………..…... Huyện (Quận, thị xã) …………….........….....…...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 xml:space="preserve"> Tỉnh (thành phố)…..................................................…….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8. Nơi làm việc: .......…….......................................…..… 9. Đối tượng: 1.BHYT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2.Thu phí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3.Miễn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4.Khác </w:t>
      </w:r>
      <w:r>
        <w:rPr>
          <w:rFonts w:eastAsia="Symbol" w:cs="Symbol" w:ascii="Symbol" w:hAnsi="Symbol"/>
          <w:b/>
          <w:sz w:val="40"/>
          <w:szCs w:val="40"/>
        </w:rPr>
        <w:t></w:t>
      </w:r>
    </w:p>
    <w:p>
      <w:pPr>
        <w:pStyle w:val="Normal"/>
        <w:spacing w:lineRule="exact" w:line="340"/>
        <w:rPr/>
      </w:pPr>
      <w:r>
        <w:rPr>
          <w:lang w:val="es-ES"/>
        </w:rPr>
        <w:t>10.BHYT giá trị đến ngày…… tháng …… năm 20….. Số thẻ BHYT: ………..........................................…..………..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11. Họ tên, địa chỉ người nhà khi cần báo tin: ……..…………………………..........................................….................. …………………………………………. Số điện thoại liên lạc: …………...........................................………………..</w:t>
      </w:r>
    </w:p>
    <w:p>
      <w:pPr>
        <w:pStyle w:val="Caption"/>
        <w:spacing w:before="120" w:after="0"/>
        <w:rPr/>
      </w:pPr>
      <w:r>
        <w:rPr/>
        <w:t>II. QUẢN LÝ NGƯỜI BỆNH</w:t>
      </w:r>
    </w:p>
    <w:tbl>
      <w:tblPr>
        <w:tblW w:w="11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81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2. Vào viện ……. giờ…… phút     ngày ….... / ….. /…...… 13. Trực tiếp vào: 1.Cấp cứu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KKB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oa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4. Nơi giới thiệu: 1. Cơ quan y tế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Tự đế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- Vào viện do bệnh này lần thứ mấy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  <w:r>
              <w:rPr>
                <w:sz w:val="20"/>
                <w:szCs w:val="20"/>
                <w:lang w:val="es-ES"/>
              </w:rPr>
              <w:t xml:space="preserve">Khoa                              </w:t>
            </w:r>
            <w:r>
              <w:rPr>
                <w:sz w:val="16"/>
                <w:szCs w:val="16"/>
                <w:lang w:val="es-ES"/>
              </w:rPr>
              <w:t>ng / th / năm Số ngày ĐT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5. Vào khoa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6. Chuyển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2082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08440"/>
                                <a:chOff x="0" y="0"/>
                                <a:chExt cx="685800" cy="20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6.4pt" coordorigin="0,0" coordsize="1080,328">
                      <v:rect id="shape_0" stroked="f" o:allowincell="t" style="position:absolute;left:0;top:0;width:1079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079;height:32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rPr>
                <w:sz w:val="20"/>
                <w:szCs w:val="20"/>
                <w:lang w:val="es-ES"/>
              </w:rPr>
              <w:t xml:space="preserve">khoa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7. Chuyển viện:1. Tuyến trê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 Tuyến dưới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CK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  <w:lang w:val="es-ES"/>
              </w:rPr>
              <w:t>- Chuyển đến ............................................................................ ...................................................................................................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 Ra viện............giờ............ngày........../.............../.................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i/>
                <w:sz w:val="20"/>
                <w:szCs w:val="20"/>
                <w:lang w:val="es-ES"/>
              </w:rPr>
              <w:t xml:space="preserve">. Ra việ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2. Xin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3. Bỏ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 4. Đưa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 Tổng số ngày điều trị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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lang w:val="es-ES"/>
        </w:rPr>
        <w:t>III. CHẨN ĐOÁN</w:t>
      </w:r>
      <w:r>
        <w:rPr/>
        <w:tab/>
        <w:tab/>
        <w:tab/>
        <w:t>MÃ</w:t>
        <w:tab/>
        <w:tab/>
        <w:tab/>
        <w:tab/>
        <w:tab/>
        <w:tab/>
        <w:tab/>
        <w:t>MÃ</w:t>
      </w:r>
    </w:p>
    <w:tbl>
      <w:tblPr>
        <w:tblW w:w="11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7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. Nơi chuyển đến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 KKB, Cấp cứu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Khi vào khoa điều trị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 Tai biến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- Biến chứng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 xml:space="preserve">1. Do phẫu thuật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2. Do gây mê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3. Do nhiễm khuẩ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4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3. Tổng số ngày điều trị sau phẫu thuật:..........................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 Tổng số lần phẫu thuật: 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 Ra viện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Bệnh chính: (</w:t>
            </w:r>
            <w:r>
              <w:rPr>
                <w:i/>
                <w:sz w:val="20"/>
                <w:szCs w:val="20"/>
                <w:lang w:val="es-ES"/>
              </w:rPr>
              <w:t>tổn thương)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(</w:t>
            </w:r>
            <w:r>
              <w:rPr>
                <w:i/>
                <w:sz w:val="20"/>
                <w:szCs w:val="20"/>
                <w:lang w:val="es-ES"/>
              </w:rPr>
              <w:t>nguyên nhân)</w:t>
            </w:r>
            <w:r>
              <w:rPr>
                <w:sz w:val="20"/>
                <w:szCs w:val="20"/>
                <w:lang w:val="es-ES"/>
              </w:rPr>
              <w:t>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 Bệnh kèm theo.........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Chẩn đoán trước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 Chẩn đoán sau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</w:tbl>
    <w:p>
      <w:pPr>
        <w:pStyle w:val="Normal"/>
        <w:rPr/>
      </w:pPr>
      <w:r>
        <w:rPr/>
        <w:t>III. TÌNH TRẠNG RA VIỆN</w:t>
      </w:r>
    </w:p>
    <w:tbl>
      <w:tblPr>
        <w:tblW w:w="11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7212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6. Kết quả điều trị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0"/>
                <w:szCs w:val="20"/>
                <w:lang w:val="es-ES"/>
              </w:rPr>
              <w:t>28. Tình hình tử vong: .........giờ..........phút            Ngày........tháng..........năm................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Do bệ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2. Do tai biến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 3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Trong 24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   2. trong 48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/>
                <w:sz w:val="36"/>
                <w:szCs w:val="36"/>
                <w:lang w:val="es-ES"/>
              </w:rPr>
              <w:t xml:space="preserve">     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Trong 72 giờ vào viện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9. Nguyên nhân chính tử vong.........................................................................................                    ....................................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30. Khám nghiệm tử thi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 31. Chẩn đoán giải phẫu tử thi: …………....................….                       ………………………………………………………………....…................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1. Khỏi       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2. Đỡ, giảm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3. Không thay đổi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4. Nặng hơn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5. Tử vong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1" w:hRule="atLeast"/>
        </w:trPr>
        <w:tc>
          <w:tcPr>
            <w:tcW w:w="4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7. Giải phẫu bệnh (khi có sinh thiết)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Lành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2. Nghi ngờ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ác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Cs/>
                <w:i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right="485" w:hanging="0"/>
        <w:jc w:val="right"/>
        <w:rPr>
          <w:bCs/>
          <w:lang w:val="es-ES"/>
        </w:rPr>
      </w:pPr>
      <w:r>
        <w:rPr>
          <w:bCs/>
          <w:lang w:val="es-ES"/>
        </w:rPr>
        <w:t>Ngày......... tháng......... năm 20.......</w:t>
      </w:r>
    </w:p>
    <w:p>
      <w:pPr>
        <w:pStyle w:val="Normal"/>
        <w:ind w:left="720" w:firstLine="720"/>
        <w:rPr/>
      </w:pPr>
      <w:r>
        <w:rPr>
          <w:b/>
          <w:bCs/>
          <w:lang w:val="es-ES"/>
        </w:rPr>
        <w:t xml:space="preserve">Giám đốc bệnh viện </w:t>
        <w:tab/>
        <w:tab/>
        <w:tab/>
        <w:tab/>
        <w:tab/>
        <w:t xml:space="preserve">                              Trưởng khoa</w:t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rPr/>
      </w:pPr>
      <w:r>
        <w:rPr>
          <w:bCs/>
          <w:lang w:val="es-ES"/>
        </w:rPr>
        <w:t>Họ và tên ...........................................</w:t>
        <w:tab/>
        <w:tab/>
        <w:tab/>
        <w:tab/>
        <w:t xml:space="preserve">             Họ và tên 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>A. BỆNH ÁN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. LÝ DO VÀO VIỆ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:...........................................................................ngày thứ...........................................của bệnh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I. HỎI BỆNH: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. Quá trình bệnh l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2. Tiền sử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: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Bản thân: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Gia đình: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II. KHÁM BỆNH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</w:t>
      </w:r>
      <w:r>
        <w:rPr/>
        <w:t>. Khám chuyên khoa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394"/>
        <w:gridCol w:w="1610"/>
        <w:gridCol w:w="2095"/>
      </w:tblGrid>
      <w:tr>
        <w:trPr/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s-ES"/>
              </w:rPr>
              <w:t>Thị lực vào viện: Không kính: MP..........MT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s-E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Có kính  :      MP..........MT........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Nhãn áp vào việ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P.............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T..............</w:t>
            </w:r>
          </w:p>
        </w:tc>
      </w:tr>
      <w:tr>
        <w:trPr/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ị trườ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P.............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T...............</w:t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lang w:val="pt-BR"/>
        </w:rPr>
      </w:pPr>
      <w:r>
        <w:rPr>
          <w:rFonts w:cs="Times New Roman" w:ascii="Times New Roman" w:hAnsi="Times New Roman"/>
          <w:b w:val="false"/>
          <w:color w:val="000000"/>
          <w:lang w:val="pt-BR"/>
        </w:rPr>
      </w:r>
    </w:p>
    <w:tbl>
      <w:tblPr>
        <w:tblW w:w="11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5738"/>
      </w:tblGrid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t-BR"/>
              </w:rPr>
              <w:t>Mắt phải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t-BR"/>
              </w:rPr>
              <w:t>Mắt trái</w:t>
            </w:r>
          </w:p>
        </w:tc>
      </w:tr>
      <w:tr>
        <w:trPr>
          <w:trHeight w:val="1727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. Mi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Bình thường □         Phù nề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ản ứng thể mi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.................................................................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............................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. Mi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Bình thường □         Phù nề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ản ứng thể mi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..................................................................</w:t>
            </w:r>
          </w:p>
          <w:p>
            <w:pPr>
              <w:pStyle w:val="1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............................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2. Kết mạc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ình thường     □         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Cương tụ nông     □     Cương tụ sâu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□  .....................Sẹo KM  □     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:........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2. Kết mạc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ình thường     □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Cương tụ nông     □     Cương tụ sâu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□  .....................Sẹo KM  □     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:........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3. Giác mạc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Trong    □          Sẹo  □            Phù □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ủa mặt sau giác mạc: Tủa mới   □    Tủa mỡ cừu □ Tủa sắc tố □   Tủa cũ □   Vị trí tủa: 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Sẹo GM  □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ệnh lý khác ................................................................... 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3. Giác mạc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Trong    □          Sẹo  □            Phù □         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ủa mặt sau giác mạc: Tủa mới   □    Tủa mỡ cừu □ Tủa sắc tố □   Tủa cũ □   Vị trí tủa: 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Sẹo GM 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ệnh lý khác ...................................................................  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4. Củng mạc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Bình thường    □    Sẹo CM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Bệnh lý khác:  .............................................................  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4. Củng mạc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Bình thường    □    Sẹo CM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Bệnh lý khác:  .............................................................    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5. Tiền phòng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Sâu sạch  □   Xẹp tiền phòng 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           □    Độ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ủ, xuất tiết                          □     Mức độ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yndall                                  □     Độ 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Góc tiền phòng: Dính □  Sắc tố □ Tân mạch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5. Tiền phòng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Sâu sạch                                 □   Xẹp tiền phòng         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tiền phòng           □    Độ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ủ, xuất tiết                          □     Mức độ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yndall                                  □     Độ 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Góc tiền phòng: Dính □  Sắc tố □ Tân mạch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6. Mống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Bình thường  □         Thoái hóa   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ân mạch mống mắt □...............Hạt Koeppi □ 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ạt Busaca □ ..................................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Đồng tử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Ánh đồng tử................. Kích thước...........mm.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ròn □     Méo  □     Dính  □   vị trí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XĐT:           Có  □          Không  □            Giãn liệt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: .......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6. Mống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Bình thường  □         Thoái hóa            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ân mạch mống mắt □...............Hạt Koeppi □ 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ạt Busaca □ ..................................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Đồng tử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Ánh đồng tử................. Kích thước...........mm.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ròn □     Méo  □     Dính  □   vị trí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XĐT:           Có  □          Không  □            Giãn liệt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: .......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7. Thể thủy ti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: Trong  □        Đục □        Đục vỡ T3 □         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Sa lệch □      Ra tiền phòng  □    Vào buồng dịch kính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Dính sắc tố mặt trước thể thủy tinh □             Viêm mủ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Tổn thương khác: .............................................................      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7. Thể thủy ti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: Trong  □        Đục □        Đục vỡ T3 □         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Sa lệch □      Ra tiền phòng  □    Vào buồng dịch kính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Dính sắc tố mặt trước thể thủy tinh □             Viêm mủ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Tổn thương khác: .............................................................       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8. Dịch kí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 Sạch □  Tyndall   □  Độ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iêm mủ □ 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□  Tổ chức hóa  □      Bong dịch kính sau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8. Dịch kí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 Sạch □  Tyndall   □  Độ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iêm mủ □ 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□  Tổ chức hóa  □      Bong dịch kính sau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Võng mạc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Hệ mạch: Bình thường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ắc ĐM : trung tâm □    nhánh □  mi VM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Tắc TM :  trung tâm □   nhánh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ù □ thiếu máu □ hỗn hợp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iêm mao mạch □  Tân mạch võng mạc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ân mạch hắc mạc:  dưới HĐ □ ngoài HĐ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Đĩa thị: Bình thường □ Phù □ Teo □ Bạc màu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ân mạch gai □   &lt;1/4 gai□  1/4 -1/2gai □  &gt; 1/2 gai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oàng điểm: Bình thường □ Mất ánh HĐ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ù : Khu trú □ Tỏa lan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Lỗ: Độ...................   lỗ lớp □ giả lỗ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Sẹo HĐ  có □     không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oái hóa VM: chu biên □ trung tâm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ình thái thoái hóa: 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: VM nông □ VM sâu □ Hắc mạc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tiết : Cứng □  Dạng bông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ong thanh dịch □  Bong BMST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Ổ viêm hắc mạc : Hoạt tính □ Sẹo □ Số lượng: 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ị trí  ...............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ong võng mạc   □  Mức độ:............................................   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Rách võng mạc  □     Số lượng ........................................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Vị trí vết rách ...................................................................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ình thái.......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phối hợp: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 ........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Võng mạc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Hệ mạch: Bình thường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ắc ĐM : trung tâm □    nhánh □  mi VM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Tắc TM :  trung tâm □   nhánh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ù □ thiếu máu □ hỗn hợp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iêm mao mạch □  Tân mạch võng mạc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ân mạch hắc mạc:  dưới HĐ □ ngoài HĐ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Đĩa thị: Bình thường □ Phù □ Teo □ Bạc màu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ân mạch gai □   &lt;1/4 gai□  1/4 -1/2gai □  &gt; 1/2 gai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oàng điểm: Bình thường □ Mất ánh HĐ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ù : Khu trú □ Tỏa lan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Lỗ: Độ...................   lỗ lớp □ giả lỗ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Sẹo HĐ  có □     không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oái hóa VM: chu biên □ trung tâm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ình thái thoái hóa: 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: VM nông □ VM sâu □ Hắc mạc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tiết : Cứng □  Dạng bông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ong thanh dịch □  Bong BMST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Ổ viêm hắc mạc : Hoạt tính □ Sẹo □ Số lượng: 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ị trí  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ong võng mạc   □  Mức độ:............................................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Rách võng mạc  □     Số lượng ........................................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Vị trí vết rách ...................................................................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ình thái.......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phối hợp: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ệnh lý khác ........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Hốc mắt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Bình thường      □           Bệnh lý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ô tả:............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ận nhãn: Bình thường      □                  Bệnh lý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Mô tả:.................................................................................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Hốc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Bình thường      □             Bệnh lý  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ô tả:............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ận nhãn: Bình thường      □                Bệnh lý   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Mô tả:................................................................................. </w:t>
            </w:r>
          </w:p>
        </w:tc>
      </w:tr>
    </w:tbl>
    <w:p>
      <w:pPr>
        <w:pStyle w:val="3"/>
        <w:tabs>
          <w:tab w:val="clear" w:pos="720"/>
          <w:tab w:val="left" w:pos="2992" w:leader="none"/>
        </w:tabs>
        <w:spacing w:lineRule="auto" w:line="288" w:before="12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3"/>
        <w:tabs>
          <w:tab w:val="clear" w:pos="720"/>
          <w:tab w:val="left" w:pos="2992" w:leader="none"/>
        </w:tabs>
        <w:spacing w:lineRule="auto" w:line="288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2</w:t>
      </w:r>
      <w:r>
        <w:rPr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>Toàn thâ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2475</wp:posOffset>
                </wp:positionH>
                <wp:positionV relativeFrom="paragraph">
                  <wp:posOffset>56515</wp:posOffset>
                </wp:positionV>
                <wp:extent cx="1348105" cy="12382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Mạch:……..  Lần/phút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hiệt độ:………..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uyết áp:……. mmHg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hịp thở…….lần/phút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ân nặng:………. Kg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97.5pt;mso-wrap-distance-left:9.05pt;mso-wrap-distance-right:9.05pt;mso-wrap-distance-top:0pt;mso-wrap-distance-bottom:0pt;margin-top:4.45pt;mso-position-vertical-relative:text;margin-left:459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Mạch:……..  Lần/phút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Nhiệt độ:………..  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vertAlign w:val="superscript"/>
                        </w:rPr>
                        <w:t xml:space="preserve">o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Huyết áp:……. mmHg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Nhịp thở…….lần/phút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ân nặng:………. Kg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>- Chưa có biểu hiện bệnh lý ……………………………….......................................................</w:t>
      </w:r>
    </w:p>
    <w:p>
      <w:pPr>
        <w:pStyle w:val="Normal"/>
        <w:spacing w:before="60" w:after="0"/>
        <w:rPr/>
      </w:pPr>
      <w:r>
        <w:rPr>
          <w:lang w:val="es-ES"/>
        </w:rPr>
        <w:t>- Bệnh lý..............................………………………………..............................................………………….. ............….</w:t>
      </w:r>
    </w:p>
    <w:p>
      <w:pPr>
        <w:pStyle w:val="Normal"/>
        <w:spacing w:before="6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  <w:lang w:val="es-ES"/>
        </w:rPr>
        <w:t>IV. CÁC XÉT NGHIỆM CẦN LÀM:</w:t>
      </w:r>
      <w:r>
        <w:rPr>
          <w:b/>
          <w:lang w:val="es-ES"/>
        </w:rPr>
        <w:t xml:space="preserve"> </w:t>
      </w:r>
      <w:r>
        <w:rPr>
          <w:lang w:val="es-ES"/>
        </w:rPr>
        <w:t>…….....................................................…........……………………………..........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b/>
          <w:sz w:val="22"/>
          <w:szCs w:val="22"/>
          <w:lang w:val="es-ES"/>
        </w:rPr>
        <w:t>V. TÓM TẮT</w:t>
      </w:r>
      <w:r>
        <w:rPr>
          <w:b/>
          <w:lang w:val="es-ES"/>
        </w:rPr>
        <w:t xml:space="preserve"> : </w:t>
      </w:r>
      <w:r>
        <w:rPr>
          <w:lang w:val="es-ES"/>
        </w:rPr>
        <w:t>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sz w:val="22"/>
          <w:szCs w:val="22"/>
          <w:lang w:val="es-ES"/>
        </w:rPr>
        <w:t>VI. CHẨN ĐOÁN</w:t>
      </w:r>
      <w:r>
        <w:rPr>
          <w:lang w:val="es-ES"/>
        </w:rPr>
        <w:t>:</w:t>
      </w:r>
      <w:r>
        <w:rPr>
          <w:bCs/>
          <w:iCs/>
          <w:color w:val="000000"/>
          <w:lang w:val="es-ES"/>
        </w:rPr>
        <w:t>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color w:val="000000"/>
          <w:lang w:val="es-ES"/>
        </w:rPr>
        <w:t xml:space="preserve">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Bệnh chính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Bệnh kèm theo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Phân biệt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12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s-ES"/>
        </w:rPr>
        <w:t>VII. TIÊN LƯỢNG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120" w:after="0"/>
        <w:rPr>
          <w:rFonts w:ascii="Times New Roman" w:hAnsi="Times New Roman" w:cs="Times New Roman"/>
          <w:bCs/>
          <w:iCs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s-ES"/>
        </w:rPr>
        <w:t>VIII. ĐIỀU TRỊ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Phương pháp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/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lang w:val="es-ES"/>
        </w:rPr>
        <w:t xml:space="preserve">  </w:t>
      </w:r>
    </w:p>
    <w:p>
      <w:pPr>
        <w:pStyle w:val="Normal"/>
        <w:spacing w:lineRule="auto" w:line="312"/>
        <w:jc w:val="center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 </w:t>
      </w:r>
      <w:r>
        <w:rPr>
          <w:lang w:val="es-ES"/>
        </w:rPr>
        <w:t>Ngày……….tháng…………..năm20……..</w:t>
      </w:r>
    </w:p>
    <w:p>
      <w:pPr>
        <w:pStyle w:val="Normal"/>
        <w:spacing w:lineRule="auto" w:line="312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                                                             </w:t>
      </w:r>
      <w:r>
        <w:rPr>
          <w:b/>
          <w:lang w:val="es-ES"/>
        </w:rPr>
        <w:t>BÁC SỸ LÀM BỆNH ÁN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5040" w:firstLine="720"/>
        <w:jc w:val="center"/>
        <w:rPr>
          <w:lang w:val="es-ES"/>
        </w:rPr>
      </w:pPr>
      <w:r>
        <w:rPr>
          <w:lang w:val="es-ES"/>
        </w:rPr>
        <w:t>Họ và tên...........................................................</w:t>
      </w:r>
      <w:r>
        <w:br w:type="page"/>
      </w:r>
    </w:p>
    <w:p>
      <w:pPr>
        <w:pStyle w:val="Normal"/>
        <w:rPr>
          <w:b/>
          <w:b/>
          <w:lang w:val="es-ES"/>
        </w:rPr>
      </w:pPr>
      <w:r>
        <w:rPr>
          <w:b/>
          <w:lang w:val="es-ES"/>
        </w:rPr>
        <w:t>B. TỔNG KẾT BỆNH ÁN</w:t>
      </w:r>
    </w:p>
    <w:tbl>
      <w:tblPr>
        <w:tblW w:w="11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37"/>
        <w:gridCol w:w="656"/>
        <w:gridCol w:w="4265"/>
        <w:gridCol w:w="150"/>
        <w:gridCol w:w="3783"/>
      </w:tblGrid>
      <w:tr>
        <w:trPr/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. Chẩn đoán bệnh chính:</w:t>
            </w:r>
          </w:p>
          <w:p>
            <w:pPr>
              <w:pStyle w:val="Normal"/>
              <w:spacing w:lineRule="auto" w:line="312"/>
              <w:ind w:left="312" w:right="-907" w:hanging="312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Lâm sàng: ………………………………………………………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………………………………………………………………………………………………</w:t>
            </w:r>
            <w:r>
              <w:rPr>
                <w:lang w:val="es-ES"/>
              </w:rPr>
              <w:t>..…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Nguyên nhân: ………………………………………………………………………………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. Quá trình điều trị: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Nội khoa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 xml:space="preserve">+ Phẫu thuật, thủ thuật:      - Phẫu thuật </w:t>
            </w:r>
            <w:r>
              <w:rPr>
                <w:color w:val="000000"/>
                <w:lang w:val="pt-BR"/>
              </w:rPr>
              <w:t>□</w:t>
            </w:r>
            <w:r>
              <w:rPr>
                <w:lang w:val="es-ES"/>
              </w:rPr>
              <w:t xml:space="preserve">                                      - Thủ thuật </w:t>
            </w:r>
            <w:r>
              <w:rPr>
                <w:color w:val="000000"/>
                <w:lang w:val="pt-BR"/>
              </w:rPr>
              <w:t>□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  <w:lang w:val="es-ES"/>
              </w:rPr>
              <w:t xml:space="preserve">   </w:t>
            </w:r>
            <w:r>
              <w:rPr>
                <w:b/>
              </w:rPr>
              <w:t>Ngày PT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Loại phẫu thuật/ Thủ thuật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hẫu thuật viên</w:t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/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>
                <w:b/>
              </w:rPr>
              <w:t>+ Tình trạng người bệnh ra viện</w:t>
            </w:r>
            <w:r>
              <w:rPr/>
              <w:t>: …………………………………………………………………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Thị lực ra viện: Không kính:  MP:……………MT:………..            Nhãn áp ra viện:      MP: ……..MT: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Có kính:  MP:……………MT:………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Hướng điều trị tiếp</w:t>
            </w:r>
            <w:r>
              <w:rPr/>
              <w:t>:……………………………………………………………………...........................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…</w:t>
            </w:r>
            <w:r>
              <w:rPr/>
              <w:t>..............................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……</w:t>
            </w:r>
            <w:r>
              <w:rPr/>
              <w:t>..................................</w:t>
            </w:r>
          </w:p>
        </w:tc>
      </w:tr>
      <w:tr>
        <w:trPr>
          <w:trHeight w:val="377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Hồ sơ, phim, ảnh: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nhận hồ sơ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……..</w:t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gười giao hồ sơ:</w:t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/>
              <w:t>Họ tên……………………………….</w:t>
            </w:r>
          </w:p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7" w:hanging="0"/>
              <w:rPr>
                <w:i/>
                <w:i/>
              </w:rPr>
            </w:pPr>
            <w:r>
              <w:rPr>
                <w:i/>
              </w:rPr>
              <w:t>Ngày……tháng…..năm 20.….</w:t>
            </w:r>
          </w:p>
          <w:p>
            <w:pPr>
              <w:pStyle w:val="Normal"/>
              <w:spacing w:before="120" w:after="0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Bác sỹ điều trị</w:t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 ….</w:t>
            </w:r>
          </w:p>
        </w:tc>
      </w:tr>
      <w:tr>
        <w:trPr>
          <w:trHeight w:val="42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Loại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ố tờ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X - quang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CT Scanner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Siêu âm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Xét nghiệm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Khác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Toàn bộ hồ sơ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bCs/>
          <w:iCs/>
          <w:color w:val="000000"/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</w:r>
    </w:p>
    <w:sectPr>
      <w:type w:val="nextPage"/>
      <w:pgSz w:w="12960" w:h="15840"/>
      <w:pgMar w:left="850" w:right="85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360"/>
      <w:jc w:val="center"/>
    </w:pPr>
    <w:rPr>
      <w:rFonts w:ascii=".VnTimeH" w:hAnsi=".VnTimeH" w:cs=".VnTimeH"/>
      <w:b/>
      <w:sz w:val="32"/>
      <w:szCs w:val="36"/>
    </w:rPr>
  </w:style>
  <w:style w:type="paragraph" w:styleId="2">
    <w:name w:val="2"/>
    <w:basedOn w:val="Normal"/>
    <w:qFormat/>
    <w:pPr>
      <w:spacing w:lineRule="auto" w:line="360"/>
    </w:pPr>
    <w:rPr>
      <w:rFonts w:ascii=".VnTimeH" w:hAnsi=".VnTimeH" w:cs=".VnTimeH"/>
      <w:b/>
      <w:szCs w:val="28"/>
    </w:rPr>
  </w:style>
  <w:style w:type="paragraph" w:styleId="3">
    <w:name w:val="3"/>
    <w:basedOn w:val="Normal"/>
    <w:qFormat/>
    <w:pPr>
      <w:spacing w:lineRule="auto" w:line="360"/>
    </w:pPr>
    <w:rPr>
      <w:rFonts w:ascii=".VnTime" w:hAnsi=".VnTime" w:cs=".VnTime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20:12:00Z</dcterms:created>
  <dc:creator>EeePc</dc:creator>
  <dc:description/>
  <cp:keywords/>
  <dc:language>en-US</dc:language>
  <cp:lastModifiedBy>thang</cp:lastModifiedBy>
  <cp:lastPrinted>2010-02-01T09:38:00Z</cp:lastPrinted>
  <dcterms:modified xsi:type="dcterms:W3CDTF">2013-08-22T23:58:00Z</dcterms:modified>
  <cp:revision>11</cp:revision>
  <dc:subject/>
  <dc:title>BỘ Y TẾ</dc:title>
</cp:coreProperties>
</file>