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 w:eastAsia="en-US"/>
        </w:rPr>
      </w:pPr>
      <w:r>
        <w:rPr>
          <w:rFonts w:cs="Times New Roman" w:ascii="Times New Roman" w:hAnsi="Times New Roman"/>
          <w:sz w:val="24"/>
          <w:lang w:val="nl-NL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7175</wp:posOffset>
                </wp:positionH>
                <wp:positionV relativeFrom="paragraph">
                  <wp:posOffset>74295</wp:posOffset>
                </wp:positionV>
                <wp:extent cx="9483090" cy="6343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83090" cy="634365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MS: 02/BV-01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SỞ Y TẾ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6"/>
                                <w:lang w:val="nl-NL"/>
                              </w:rPr>
                              <w:t>SỔ VÀO VIỆN- RA VIỆN-CHUYỂN VIỆ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70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70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BỆNH VIỆN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3600" w:firstLine="72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>KHOA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  <w:t>:           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lang w:val="nl-NL"/>
                              </w:rPr>
                              <w:t xml:space="preserve">Hướng dẫn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Ngày, tháng ghi giữa trang, hết ngày kẻ ngang ghi tiếp. Hết tháng làm báo cáo ghi sổ rồi sang trang mới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  <w:t>In khổ A2 gấp đôi, in mầu và kẻ dòng từng trang, trang đầu tiên in như trang bìa, tên sổ đưa vào giữ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Bắt đầu sử dụng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lang w:val="nl-NL"/>
                              </w:rPr>
                              <w:t xml:space="preserve">Hết sổ, nộp lưu trữ ngày: </w:t>
                              <w:tab/>
                              <w:t>......../......../.......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lang w:val="nl-N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lang w:val="nl-NL"/>
                              </w:rPr>
                            </w:r>
                          </w:p>
                        </w:txbxContent>
                      </wps:txbx>
                      <wps:bodyPr anchor="t" lIns="80010" tIns="34290" rIns="80010" bIns="342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746.7pt;height:499.5pt;mso-wrap-distance-left:9.05pt;mso-wrap-distance-right:9.05pt;mso-wrap-distance-top:0pt;mso-wrap-distance-bottom:0pt;margin-top:5.85pt;mso-position-vertical-relative:text;margin-left:20.25pt;mso-position-horizontal-relative:text">
                <v:textbox inset="0.0875in,0.0375in,0.0875in,0.0375in">
                  <w:txbxContent>
                    <w:p>
                      <w:pPr>
                        <w:pStyle w:val="Normal"/>
                        <w:jc w:val="right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MS: 02/BV-01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SỞ Y TẾ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6"/>
                          <w:lang w:val="nl-NL"/>
                        </w:rPr>
                        <w:t>SỔ VÀO VIỆN- RA VIỆN-CHUYỂN VIỆ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70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70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BỆNH VIỆN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 .................................................................</w:t>
                      </w:r>
                    </w:p>
                    <w:p>
                      <w:pPr>
                        <w:pStyle w:val="Normal"/>
                        <w:spacing w:lineRule="auto" w:line="360"/>
                        <w:ind w:left="3600" w:firstLine="72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>KHOA</w:t>
                      </w: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  <w:t>:           .....................................................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nl-NL"/>
                        </w:rPr>
                      </w:r>
                    </w:p>
                    <w:p>
                      <w:pPr>
                        <w:pStyle w:val="Normal"/>
                        <w:ind w:firstLine="36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lang w:val="nl-NL"/>
                        </w:rPr>
                        <w:t xml:space="preserve">Hướng dẫn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Ngày, tháng ghi giữa trang, hết ngày kẻ ngang ghi tiếp. Hết tháng làm báo cáo ghi sổ rồi sang trang mới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  <w:t>In khổ A2 gấp đôi, in mầu và kẻ dòng từng trang, trang đầu tiên in như trang bìa, tên sổ đưa vào giữa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Bắt đầu sử dụng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lang w:val="nl-NL"/>
                        </w:rPr>
                        <w:t xml:space="preserve">Hết sổ, nộp lưu trữ ngày: </w:t>
                        <w:tab/>
                        <w:t>......../......../.........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i/>
                          <w:i/>
                          <w:sz w:val="24"/>
                          <w:lang w:val="nl-NL"/>
                        </w:rPr>
                      </w:pPr>
                      <w:r>
                        <w:rPr>
                          <w:rFonts w:cs="Times New Roman" w:ascii="Times New Roman" w:hAnsi="Times New Roman"/>
                          <w:i/>
                          <w:sz w:val="24"/>
                          <w:lang w:val="nl-N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90"/>
        <w:gridCol w:w="720"/>
        <w:gridCol w:w="540"/>
        <w:gridCol w:w="810"/>
        <w:gridCol w:w="900"/>
        <w:gridCol w:w="810"/>
        <w:gridCol w:w="720"/>
        <w:gridCol w:w="720"/>
        <w:gridCol w:w="630"/>
        <w:gridCol w:w="1800"/>
        <w:gridCol w:w="2610"/>
        <w:gridCol w:w="1992"/>
      </w:tblGrid>
      <w:tr>
        <w:trPr>
          <w:cantSplit w:val="true"/>
        </w:trPr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ố TT</w:t>
            </w:r>
          </w:p>
        </w:tc>
        <w:tc>
          <w:tcPr>
            <w:tcW w:w="27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ông viên chức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ó BHYT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hân dân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rẻ em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hề nghiệp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1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ơi giới thiệu</w:t>
            </w:r>
          </w:p>
        </w:tc>
      </w:tr>
      <w:tr>
        <w:trPr>
          <w:cantSplit w:val="true"/>
        </w:trPr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7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am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ữ</w:t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hành th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Nông thô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&lt; 12 tháng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1-15 tuổi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</w:t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4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6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</w:tr>
      <w:tr>
        <w:trPr/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55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7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26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9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90"/>
        <w:gridCol w:w="900"/>
        <w:gridCol w:w="900"/>
        <w:gridCol w:w="900"/>
        <w:gridCol w:w="1890"/>
        <w:gridCol w:w="1890"/>
        <w:gridCol w:w="1800"/>
        <w:gridCol w:w="1980"/>
        <w:gridCol w:w="630"/>
        <w:gridCol w:w="630"/>
        <w:gridCol w:w="720"/>
        <w:gridCol w:w="810"/>
        <w:gridCol w:w="742"/>
      </w:tblGrid>
      <w:tr>
        <w:trPr>
          <w:cantSplit w:val="true"/>
        </w:trPr>
        <w:tc>
          <w:tcPr>
            <w:tcW w:w="3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, giờ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T.vong trong 24 giờ</w:t>
            </w:r>
          </w:p>
        </w:tc>
        <w:tc>
          <w:tcPr>
            <w:tcW w:w="7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 của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Kết quả điều trị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S ngày ĐTr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Vào viện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Chuyển vi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Ra viện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ử vong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Tuyến dưới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.khám bện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>Khoa điều tr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sz w:val="22"/>
                <w:lang w:val="nl-N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lang w:val="nl-NL"/>
              </w:rPr>
              <w:t xml:space="preserve">Khoa GPB </w:t>
            </w:r>
            <w:r>
              <w:rPr>
                <w:rFonts w:cs="Times New Roman" w:ascii="Times New Roman" w:hAnsi="Times New Roman"/>
                <w:i/>
                <w:sz w:val="22"/>
                <w:lang w:val="nl-NL"/>
              </w:rPr>
              <w:t>(nếu có)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hỏi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Đỡ, giả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Nặng hơn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nl-NL"/>
              </w:rPr>
              <w:t>Không T/đổi</w:t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8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7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9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80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4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sectPr>
      <w:type w:val="nextPage"/>
      <w:pgSz w:orient="landscape" w:w="16838" w:h="11906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37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17T12:47:00Z</dcterms:modified>
  <cp:revision>4</cp:revision>
  <dc:subject>Há»‡ thá»‘ng thÃ´ng tin bá»‡nh viá»‡n</dc:subject>
  <dc:title>Máº«u há»“ sÆ¡ bá»‡nh Ã¡n</dc:title>
</cp:coreProperties>
</file>