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7222"/>
      </w:tblGrid>
      <w:tr>
        <w:trPr>
          <w:cantSplit w:val="true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 GÓP Ý CỦA NGƯỜI BỆNH 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ỘI DUNG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Khám bệnh, chữa bệnh và chăm sóc người bệnh theo bệnh lí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Phục vụ người bệnh ăn, uống theo bệnh lí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ind w:left="284" w:hanging="28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Việc cung cấp quần áo, chăn, màn, chiếu và dụng cụ sinh hoạt cho    người bệnh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Quan hệ của công chức, viên chức đối với người bệnh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Tinh thần, thái độ phụ vụ người bệnh của công chức, viên chức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Việc người bệnh chấp hành mệnh lệnh điều trị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Việc người bệnh giữ gìn tài sản được sử dụng của người bệnh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Việc người bệnh và gia đình người bệnh giữ gìn vệ sinh trật tự giường bệnh, buồng bệnh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Tinh thần đoàn kết, giúp đỡ lẫn nhau giữa người bệnh và gia đình người bệnh trong thời gian điều trị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Ý thức tôn trọng thầy thuốc và nhân viên y tế của người bệnh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YÊU CẦU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Góp ý về việc thực, người thực, không nhất thiết phải góp ý cả 10 nội dung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Ghi ngắn, gọn, có tính chất xây dựng, rút kinh nghiệm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Góp ý phải ghi rõ họ tên người bệnh, khoa, buồng, giường; không tiếp thu những ý kiến không có tên và địa chỉ rõ ràng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ind w:left="284" w:hanging="28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Ý kiến tiếp thu của bệnh viện sau mỗi lần góp ý của người bệnh, trưởng khoa, y tá (điều dưỡng) trưởng khoa hoặc giám đốc bệnh viện có ý kiến tiếp thu, giải quyết, hoặc giải thích rõ, ghi dưới mỗi lần góp ý của người bệnh, không để quá 7 ngày sau khi có góp 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37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76"/>
                <w:szCs w:val="76"/>
              </w:rPr>
            </w:pPr>
            <w:r>
              <w:rPr>
                <w:rFonts w:cs="Times New Roman" w:ascii="Times New Roman" w:hAnsi="Times New Roman"/>
                <w:b/>
                <w:bCs/>
                <w:sz w:val="76"/>
                <w:szCs w:val="76"/>
              </w:rPr>
              <w:t xml:space="preserve">SỔ GÓP Ý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76"/>
                <w:szCs w:val="76"/>
              </w:rPr>
            </w:pPr>
            <w:r>
              <w:rPr>
                <w:rFonts w:cs="Times New Roman" w:ascii="Times New Roman" w:hAnsi="Times New Roman"/>
                <w:b/>
                <w:bCs/>
                <w:sz w:val="76"/>
                <w:szCs w:val="76"/>
              </w:rPr>
              <w:t xml:space="preserve">CỦA NGƯỜI BỆN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 xml:space="preserve">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  <w:t xml:space="preserve">      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4 ngang gấp đôi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kẻ dòng, hướng dẫn in vào bìa 2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ết sổ, nộp lưu trữ ngày: </w:t>
              <w:tab/>
              <w:t>......../......../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1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4:33:00Z</dcterms:modified>
  <cp:revision>4</cp:revision>
  <dc:subject/>
  <dc:title>PhÇn III</dc:title>
</cp:coreProperties>
</file>