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70"/>
        <w:gridCol w:w="2610"/>
        <w:gridCol w:w="1069"/>
        <w:gridCol w:w="1721"/>
        <w:gridCol w:w="1114"/>
        <w:gridCol w:w="1496"/>
        <w:gridCol w:w="347"/>
      </w:tblGrid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</w:t>
            </w:r>
          </w:p>
        </w:tc>
        <w:tc>
          <w:tcPr>
            <w:tcW w:w="6514" w:type="dxa"/>
            <w:gridSpan w:val="4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BÁO CÁO CÔNG TÁC DƯỢC BỆNH VIỆN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áng........ năm .............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0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</w:t>
            </w:r>
          </w:p>
        </w:tc>
      </w:tr>
      <w:tr>
        <w:trPr/>
        <w:tc>
          <w:tcPr>
            <w:tcW w:w="2808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16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nl-NL"/>
              </w:rPr>
            </w:r>
          </w:p>
        </w:tc>
        <w:tc>
          <w:tcPr>
            <w:tcW w:w="6514" w:type="dxa"/>
            <w:gridSpan w:val="4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szCs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  <w:lang w:val="nl-NL"/>
              </w:rPr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TT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ội dung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lineRule="auto" w:line="30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hi chú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1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ổng tiền thuốc đã sử dụng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rong đó: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Nguồn ngân sách nhà nước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Nguồn viện phí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Nguồn bảo hiểm y tế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Kháng sinh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Vitamin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Corticoid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Mua thuốc sản xuất trong nước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Mua thuốc nhập ngoại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% tổng tiền thuốc: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Dịch truyền đã sử dụng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: ........……. lít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rong đó: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ự sản xuất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: ........…….. lít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Mua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ợng: ........…….. lít</w:t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3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ình quân tiền thuốc 1 ngày/giường bệnh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000đ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huốc pha chế tại bệnh viện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oạ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rong đó: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Pha chế theo đơn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oại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huốc uống, bột, dùng ngoài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oại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huốc tiêm (không kể dịch truyền)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oại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5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ai biến trong sử dụng thuố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- Do nhầm lẫn, sai sót kỹ thuật 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8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Do phản ứng phụ có hại của thuốc (ADR)</w:t>
            </w:r>
          </w:p>
        </w:tc>
        <w:tc>
          <w:tcPr>
            <w:tcW w:w="1069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</w:t>
            </w:r>
          </w:p>
        </w:tc>
        <w:tc>
          <w:tcPr>
            <w:tcW w:w="172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6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ổ túc kiến thức sử dụng thuốc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ần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16"/>
          <w:szCs w:val="16"/>
          <w:lang w:val="nl-NL"/>
        </w:rPr>
      </w:pPr>
      <w:r>
        <w:rPr>
          <w:rFonts w:cs="Times New Roman" w:ascii="Times New Roman" w:hAnsi="Times New Roman"/>
          <w:sz w:val="16"/>
          <w:szCs w:val="16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ự nhận xét việc thực hiện quy chế dược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ự đánh giá về sử dụng thuốc hợp lý trong điều trị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iến nghị với Sở, Bộ Y tế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260" w:leader="none"/>
          <w:tab w:val="center" w:pos="3690" w:leader="none"/>
          <w:tab w:val="center" w:pos="6570" w:leader="none"/>
          <w:tab w:val="center" w:pos="8820" w:leader="none"/>
          <w:tab w:val="right" w:pos="1080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...... năm ..............</w:t>
      </w:r>
    </w:p>
    <w:p>
      <w:pPr>
        <w:pStyle w:val="Normal"/>
        <w:tabs>
          <w:tab w:val="clear" w:pos="720"/>
          <w:tab w:val="center" w:pos="171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RƯỞNG KHOA DƯỢC</w:t>
        <w:tab/>
        <w:tab/>
        <w:tab/>
        <w:t>GIÁM ĐỐC</w:t>
      </w:r>
    </w:p>
    <w:p>
      <w:pPr>
        <w:pStyle w:val="Normal"/>
        <w:tabs>
          <w:tab w:val="clear" w:pos="720"/>
          <w:tab w:val="center" w:pos="171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71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71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</w:r>
    </w:p>
    <w:p>
      <w:pPr>
        <w:pStyle w:val="Normal"/>
        <w:tabs>
          <w:tab w:val="clear" w:pos="720"/>
          <w:tab w:val="center" w:pos="1710" w:leader="none"/>
          <w:tab w:val="center" w:pos="4230" w:leader="none"/>
          <w:tab w:val="center" w:pos="6840" w:leader="none"/>
          <w:tab w:val="center" w:pos="891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Họ tên:.................................................</w:t>
        <w:tab/>
        <w:tab/>
        <w:tab/>
        <w:t>Họ tên..........................................</w:t>
      </w:r>
    </w:p>
    <w:p>
      <w:pPr>
        <w:pStyle w:val="Normal"/>
        <w:tabs>
          <w:tab w:val="clear" w:pos="720"/>
          <w:tab w:val="right" w:pos="10800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0"/>
          <w:lang w:val="nl-NL"/>
        </w:rPr>
        <w:t>- Khoa Dược và Phòng Tài chính Kế toán phối hợp làm báo cáo theo Quy chế bệnh viện.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709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3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6:58:00Z</dcterms:modified>
  <cp:revision>6</cp:revision>
  <dc:subject>Há»‡ thá»‘ng thÃ´ng tin bá»‡nh viá»‡n</dc:subject>
  <dc:title>Máº«u há»“ sÆ¡ bá»‡nh Ã¡n</dc:title>
</cp:coreProperties>
</file>