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5922"/>
        <w:gridCol w:w="2700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</w:t>
            </w:r>
          </w:p>
        </w:tc>
        <w:tc>
          <w:tcPr>
            <w:tcW w:w="5922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XÉT NGHIỆM GIẢI PHẪU BỆNH</w:t>
            </w: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 xml:space="preserve"> KHÁM NGHIỆM TỬ THI</w:t>
            </w:r>
          </w:p>
        </w:tc>
        <w:tc>
          <w:tcPr>
            <w:tcW w:w="270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7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-127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1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Tử vong lúc: ....... giờ ......., ngày ......../......./............   Tại khoa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Người chứng kiến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TÓM TẮT QUÁ TRÌNH DIỄN BIẾN BỆNH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1. Chẩn đoán lâm sàng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+ Khoa khám bệnh: .......................................................  + Khoa điều trị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Trước phẫu thuật (nếu có): .........................................  + Nguyên nhân tử vo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2. Chẩn đoán GPB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Bệnh chính: ................................................................   + Bệnh kèm theo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Biến chứng: ................................................................   + Nguyên nhân tử vo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3. Khám nghiệm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a. Khám nghiệm tổng quát tử thi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b. Khám nghiệm các cơ quan, phủ tạng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1. Không bình thường    2. Bình thường  3. Nghi ngờ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592"/>
        <w:gridCol w:w="1418"/>
        <w:gridCol w:w="992"/>
        <w:gridCol w:w="3119"/>
        <w:gridCol w:w="1417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T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Ơ QUAN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T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Ơ QU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ội tiế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ô hấp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2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ần kinh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8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êu hoá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3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ắ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9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a và mô dưới da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4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ai- Mũi- Họng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ơ- Xương- Khớp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5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ăng- Hàm- Mặt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iết niệu- Sinh dụ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6</w:t>
            </w:r>
          </w:p>
        </w:tc>
        <w:tc>
          <w:tcPr>
            <w:tcW w:w="25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uần hoàn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3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ác</w:t>
            </w:r>
          </w:p>
        </w:tc>
        <w:tc>
          <w:tcPr>
            <w:tcW w:w="141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Mô tả chi tiết cơ quan bệnh lí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4. Xét nghiệm tổ chức, tế bào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ười pha: ................................................................  - Ngày pha: ......../....../............     - Số mảnh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Người làm tiêu bản: ..................................................  - Số tiêu bản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huộm đặc biệt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Mô tả đại thể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+ Kết luận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5. Xét nghiệm vi khuẩn </w:t>
      </w:r>
      <w:r>
        <w:rPr>
          <w:rFonts w:cs="Times New Roman" w:ascii="Times New Roman" w:hAnsi="Times New Roman"/>
          <w:i/>
          <w:sz w:val="24"/>
          <w:lang w:val="nl-NL"/>
        </w:rPr>
        <w:t>(nếu có)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6. Xét nghiệm độc chất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(nếu có)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KẾT LUẬN CHUNG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Chẩn đoán lâm sàng và chẩn đoán giải phẫu bệnh:    </w:t>
      </w:r>
      <w:r>
        <w:rPr>
          <w:rFonts w:cs="Times New Roman" w:ascii="Times New Roman" w:hAnsi="Times New Roman"/>
          <w:sz w:val="22"/>
          <w:lang w:val="nl-NL"/>
        </w:rPr>
        <w:t xml:space="preserve">1. Phù hợp      2. Không phù hợp 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ab/>
        <w:t>Trả ngày ..... tháng ...... năm 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BÁC SĨ ĐỌC KẾT QUẢ</w:t>
        <w:tab/>
        <w:tab/>
        <w:t xml:space="preserve">BÁC SĨ ĐIỀU TRỊ 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In khổ A4 dọc, 2 mặt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20:00Z</dcterms:modified>
  <cp:revision>5</cp:revision>
  <dc:subject>Há»‡ thá»‘ng thÃ´ng tin bá»‡nh viá»‡n</dc:subject>
  <dc:title>Máº«u há»“ sÆ¡ bá»‡nh Ã¡n</dc:title>
</cp:coreProperties>
</file>