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: 02VT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THEO DÕI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 xml:space="preserve">MÁY/ THIẾT BỊ Y TẾ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ỆNH VIỆ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  <w:tab/>
              <w:tab/>
              <w:t>KHO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3 gấp đôi, trang đầu tiên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, từ trang 2 và 3, cứ 2 trang một, in nội dung mẫu ở trang sau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....</w:t>
            </w:r>
          </w:p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ên thiết bị y tế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ãng, nước sản xuất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ẫu mã, quy cách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Đơn vị: .................................................................. Giá tiền: </w:t>
        <w:tab/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6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990"/>
        <w:gridCol w:w="990"/>
        <w:gridCol w:w="2340"/>
        <w:gridCol w:w="1260"/>
        <w:gridCol w:w="1170"/>
        <w:gridCol w:w="900"/>
        <w:gridCol w:w="810"/>
        <w:gridCol w:w="1350"/>
      </w:tblGrid>
      <w:tr>
        <w:trPr>
          <w:cantSplit w:val="true"/>
        </w:trPr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ày tháng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chứng từ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iễn giải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ổng nhập</w:t>
            </w:r>
          </w:p>
        </w:tc>
        <w:tc>
          <w:tcPr>
            <w:tcW w:w="4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uất</w:t>
            </w:r>
          </w:p>
        </w:tc>
      </w:tr>
      <w:tr>
        <w:trPr>
          <w:cantSplit w:val="true"/>
        </w:trPr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hập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Xuất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.mô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Hỏng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Mấ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ổng xuất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Hướng dẫn: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Mỗi khoản thiết bị y tế ghi riêng từng 2 trang một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Hết tháng, kiểm kê, gạch ngang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Viết tắt cột chứng từ (3): HĐ: hoá đơn; BB: biên bản; BBKK: biên bản kiểm kê.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- Phân loại: A: dùng tốt; B: còn dùng được; C: hỏng đợi sửa chữa; D: xin thanh lí.</w:t>
      </w:r>
    </w:p>
    <w:p>
      <w:pPr>
        <w:pStyle w:val="Normal"/>
        <w:spacing w:before="0" w:after="12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105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080"/>
        <w:gridCol w:w="990"/>
        <w:gridCol w:w="990"/>
        <w:gridCol w:w="990"/>
        <w:gridCol w:w="2790"/>
        <w:gridCol w:w="1934"/>
      </w:tblGrid>
      <w:tr>
        <w:trPr>
          <w:cantSplit w:val="true"/>
        </w:trPr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ổng số còn lại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hân loại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Kí xác nhận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hi chú</w:t>
            </w:r>
          </w:p>
        </w:tc>
      </w:tr>
      <w:tr>
        <w:trPr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</w:t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0T14:03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14:05:00Z</dcterms:modified>
  <cp:revision>3</cp:revision>
  <dc:subject/>
  <dc:title>PhÇn III</dc:title>
</cp:coreProperties>
</file>