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30"/>
        <w:gridCol w:w="7492"/>
      </w:tblGrid>
      <w:tr>
        <w:trPr>
          <w:cantSplit w:val="true"/>
        </w:trPr>
        <w:tc>
          <w:tcPr>
            <w:tcW w:w="748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BÀN GIAO HỒ SƠ BỆNH Á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ày ......./......./.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giao: YT (ĐD): ................................................Khoa: 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nhận: BS, YT (ĐD): .......................................Phòng KHTH: 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ổng số HSBA là: 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Trong đó số HSBA tử vong là: 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Số tờ trong HSBA xác nhận ở từng bệnh án)</w:t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SBA tử vong: </w:t>
            </w:r>
          </w:p>
          <w:tbl>
            <w:tblPr>
              <w:tblW w:w="7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3431"/>
              <w:gridCol w:w="900"/>
              <w:gridCol w:w="2217"/>
            </w:tblGrid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T</w:t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người bệnh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ố tờ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Mã YT:</w:t>
                  </w:r>
                </w:p>
              </w:tc>
            </w:tr>
            <w:tr>
              <w:trPr/>
              <w:tc>
                <w:tcPr>
                  <w:tcW w:w="70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1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2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3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04.</w:t>
                  </w:r>
                </w:p>
              </w:tc>
              <w:tc>
                <w:tcPr>
                  <w:tcW w:w="3431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.......................</w:t>
                  </w:r>
                </w:p>
              </w:tc>
              <w:tc>
                <w:tcPr>
                  <w:tcW w:w="900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</w:t>
                  </w:r>
                </w:p>
              </w:tc>
              <w:tc>
                <w:tcPr>
                  <w:tcW w:w="2217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</w:t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7200" w:leader="dot"/>
                    </w:tabs>
                    <w:spacing w:before="0" w:after="12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20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Số HSBA trả về để hoàn chỉnh là: </w:t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hận xét của phòng KHTH về chất lượng HSBA của khoa:</w:t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7200" w:leader="dot"/>
              </w:tabs>
              <w:spacing w:before="0" w:after="120"/>
              <w:rPr/>
            </w:pPr>
            <w:r>
              <w:rPr/>
              <w:tab/>
            </w:r>
          </w:p>
          <w:tbl>
            <w:tblPr>
              <w:tblW w:w="7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3629"/>
            </w:tblGrid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ƯỜI GIAO</w:t>
                    <w:br/>
                    <w:br/>
                    <w:br/>
                    <w:br/>
                    <w:t>Họ tên: .......................................</w:t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ƯỜI NHẬN</w:t>
                    <w:br/>
                    <w:br/>
                    <w:br/>
                    <w:br/>
                    <w:t>Họ tên: 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1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SỔ BÀN GIAO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HỒ SƠ BỆNH Á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Cs w:val="28"/>
              </w:rPr>
              <w:t>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In khổ A4 ngang gấp đôi, trang đầu in như trang bìa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Bên trong từ trang 2, in nội dung trang bê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ắt đầu sử dụng ngày: ......../......../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ết sổ, nộp lưu trữ ngày: ......../......../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00:00Z</dcterms:created>
  <dc:creator>Ulysses R. Gotera</dc:creator>
  <dc:description/>
  <cp:keywords>FoxChit SOFTWARE SOLUTIONS</cp:keywords>
  <dc:language>en-US</dc:language>
  <cp:lastModifiedBy>th</cp:lastModifiedBy>
  <dcterms:modified xsi:type="dcterms:W3CDTF">2013-08-09T17:30:00Z</dcterms:modified>
  <cp:revision>5</cp:revision>
  <dc:subject/>
  <dc:title>PhÇn III</dc:title>
</cp:coreProperties>
</file>