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865"/>
        <w:gridCol w:w="2835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4865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ĐIỆN TIM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lần thứ .................)</w:t>
            </w:r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23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ân nặng: .................... kg;                                                                           Chiều cao:</w:t>
        <w:tab/>
        <w:t>cm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Địa chỉ: .....................................................................................................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Yêu cầu kiểm tra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 xml:space="preserve">BÁC SĨ ĐIỀU TRỊ 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</w:r>
      <w:r>
        <w:rPr>
          <w:rFonts w:cs="Times New Roman" w:ascii="Times New Roman" w:hAnsi="Times New Roman"/>
          <w:sz w:val="24"/>
          <w:lang w:val="nl-NL"/>
        </w:rPr>
        <w:t>Họ tên: ...........................................</w:t>
      </w:r>
    </w:p>
    <w:p>
      <w:pPr>
        <w:pStyle w:val="Heading9"/>
        <w:tabs>
          <w:tab w:val="clear" w:pos="8370"/>
          <w:tab w:val="clear" w:pos="10710"/>
          <w:tab w:val="center" w:pos="-1350" w:leader="hyphen"/>
          <w:tab w:val="right" w:pos="10348" w:leader="dot"/>
        </w:tabs>
        <w:spacing w:lineRule="auto" w:line="300"/>
        <w:jc w:val="left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KẾT QUẢ ĐIỆN TIM</w:t>
      </w:r>
    </w:p>
    <w:p>
      <w:pPr>
        <w:pStyle w:val="Normal"/>
        <w:tabs>
          <w:tab w:val="clear" w:pos="720"/>
          <w:tab w:val="right" w:pos="10348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uyển đạo mẫu:</w:t>
        <w:tab/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Nhịp, tần số: .......................................................................  Góc </w:t>
      </w:r>
      <w:r>
        <w:rPr>
          <w:rFonts w:eastAsia="Symbol" w:cs="Symbol" w:ascii="Symbol" w:hAnsi="Symbol"/>
          <w:sz w:val="24"/>
          <w:lang w:val="nl-NL"/>
        </w:rPr>
        <w:t></w:t>
      </w:r>
      <w:r>
        <w:rPr>
          <w:rFonts w:cs="Times New Roman" w:ascii="Times New Roman" w:hAnsi="Times New Roman"/>
          <w:sz w:val="24"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Trục: ...................................................................................  Tư thế tim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P: ......................................................................................... -PQ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QRS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ST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T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QT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uyển đạo trước tim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lang w:val="nl-NL"/>
        </w:rPr>
        <w:t>KẾT LUẬN: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647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. tháng ....... năm ...........</w:t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u w:val="single"/>
          <w:lang w:val="nl-NL"/>
        </w:rPr>
        <w:t>Lời dặn của BS chuyên khoa:</w:t>
      </w: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>BÁC SĨ CHUYÊN KHOA</w:t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center" w:pos="8647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: ...........................................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348" w:leader="dot"/>
        </w:tabs>
        <w:spacing w:lineRule="auto" w:line="300"/>
        <w:rPr/>
      </w:pPr>
      <w:r>
        <w:rPr>
          <w:rFonts w:cs="Times New Roman" w:ascii="Times New Roman" w:hAnsi="Times New Roman"/>
          <w:b/>
          <w:i/>
          <w:sz w:val="22"/>
          <w:lang w:val="nl-NL"/>
        </w:rPr>
        <w:t>Hướng dẫn</w:t>
      </w:r>
      <w:r>
        <w:rPr>
          <w:rFonts w:cs="Times New Roman" w:ascii="Times New Roman" w:hAnsi="Times New Roman"/>
          <w:i/>
          <w:sz w:val="22"/>
          <w:lang w:val="nl-NL"/>
        </w:rPr>
        <w:t>: In khổ A3 gấp đô</w:t>
      </w:r>
      <w:r>
        <w:rPr/>
        <w:t>i, (4 trang A4)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Heading2"/>
              <w:tabs>
                <w:tab w:val="clear" w:pos="2340"/>
                <w:tab w:val="clear" w:pos="8460"/>
                <w:tab w:val="clear" w:pos="10800"/>
                <w:tab w:val="right" w:pos="-1418" w:leader="dot"/>
                <w:tab w:val="left" w:pos="540" w:leader="none"/>
                <w:tab w:val="left" w:pos="9923" w:leader="none"/>
              </w:tabs>
              <w:spacing w:lineRule="auto" w:line="30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ab/>
              <w:t>DI</w:t>
              <w:tab/>
              <w:t>DII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Heading2"/>
              <w:tabs>
                <w:tab w:val="clear" w:pos="2340"/>
                <w:tab w:val="clear" w:pos="8460"/>
                <w:tab w:val="clear" w:pos="10800"/>
                <w:tab w:val="left" w:pos="540" w:leader="none"/>
                <w:tab w:val="left" w:pos="9781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ab/>
              <w:t>DIII</w:t>
              <w:tab/>
              <w:t>aVR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781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>a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VL </w:t>
              <w:tab/>
              <w:t>aVF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260" w:leader="none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5 - Đạo trình thực quản MCL 1</w:t>
              <w:tab/>
              <w:t>2</w:t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Heading2"/>
              <w:tabs>
                <w:tab w:val="clear" w:pos="2340"/>
                <w:tab w:val="clear" w:pos="8460"/>
                <w:tab w:val="clear" w:pos="10800"/>
                <w:tab w:val="left" w:pos="540" w:leader="none"/>
                <w:tab w:val="left" w:pos="9923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ab/>
              <w:t>V1</w:t>
              <w:tab/>
              <w:t>V2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9923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ab/>
              <w:t>V3</w:t>
              <w:tab/>
              <w:t>V4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3636" w:hRule="atLeast"/>
        </w:trPr>
        <w:tc>
          <w:tcPr>
            <w:tcW w:w="10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065" w:leader="none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V5</w:t>
              <w:tab/>
              <w:t>V6</w:t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  <w:tab w:val="left" w:pos="10170" w:leader="none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V4R</w:t>
              <w:tab/>
              <w:t>3</w:t>
            </w:r>
          </w:p>
        </w:tc>
      </w:tr>
    </w:tbl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4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1:01:00Z</dcterms:modified>
  <cp:revision>5</cp:revision>
  <dc:subject>Há»‡ thá»‘ng thÃ´ng tin bá»‡nh viá»‡n</dc:subject>
  <dc:title>Máº«u há»“ sÆ¡ bá»‡nh Ã¡n</dc:title>
</cp:coreProperties>
</file>