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810"/>
        <w:gridCol w:w="7492"/>
      </w:tblGrid>
      <w:tr>
        <w:trPr>
          <w:cantSplit w:val="true"/>
        </w:trPr>
        <w:tc>
          <w:tcPr>
            <w:tcW w:w="73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AI SÓT CHUYÊN MÔN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gày......./......./..........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- Phần hành chính người bện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ọ tên người bệnh: ................................................. tuổi: ..........; Nam/ Nữ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ân tộc: ......................................................... Ngoại kiều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ghề nghiệp: ............................................... Nơi làm việc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Địa chỉ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Số vào viện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phát hiện: BS, YT (ĐD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vi phạm: BS, YT (ĐD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Người chứng kiến: BS, YT (ĐD)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ội dung vi phạ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 phạm cụ thể, hậu quả và tác hại:</w:t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Vi phạm khá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Biện pháp xử lí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right" w:pos="6930" w:leader="dot"/>
              </w:tabs>
              <w:spacing w:before="0" w:after="60"/>
              <w:rPr/>
            </w:pPr>
            <w:r>
              <w:rPr/>
              <w:tab/>
            </w:r>
          </w:p>
          <w:tbl>
            <w:tblPr>
              <w:tblW w:w="723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02"/>
              <w:gridCol w:w="3828"/>
            </w:tblGrid>
            <w:tr>
              <w:trPr/>
              <w:tc>
                <w:tcPr>
                  <w:tcW w:w="3402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GIÁM ĐỐC/TRƯỞN KHOA</w:t>
                    <w:br/>
                    <w:br/>
                    <w:br/>
                    <w:br/>
                    <w:t>Họ tên: .......................................</w:t>
                  </w:r>
                </w:p>
              </w:tc>
              <w:tc>
                <w:tcPr>
                  <w:tcW w:w="3828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right" w:pos="6930" w:leader="dot"/>
                    </w:tabs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TRƯỞNG PHÒNG KHTH/YT (ĐD)</w:t>
                    <w:br/>
                    <w:br/>
                    <w:br/>
                    <w:br/>
                    <w:t>Họ tên: .......................................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center" w:pos="1530" w:leader="none"/>
                <w:tab w:val="center" w:pos="5310" w:leader="none"/>
                <w:tab w:val="right" w:pos="6930" w:leader="dot"/>
              </w:tabs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snapToGrid w:val="false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492" w:type="dxa"/>
            <w:tcBorders>
              <w:top w:val="thinThickSmallGap" w:sz="18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MS: 27/BV-01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SỔ SAI SÓT 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CHUYÊN MÔN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BỆNH VIỆ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ab/>
              <w:t xml:space="preserve">    KHO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            ...........................................................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In khổ A4 ngang gấp đôi, trang đầu in như trang bìa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- Bên trong từ trang 2, in nội dung trang bên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Bắt đầu sử dụng ngày: </w:t>
              <w:tab/>
              <w:t>......../......../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ết sổ, nộp lưu trữ ngày: </w:t>
              <w:tab/>
              <w:t>......../......../.........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orient="landscape" w:w="16838" w:h="11906"/>
      <w:pgMar w:left="864" w:right="0" w:gutter="0" w:header="0" w:top="576" w:footer="0" w:bottom="86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25:00Z</dcterms:created>
  <dc:creator>Ulysses R. Gotera</dc:creator>
  <dc:description/>
  <cp:keywords>FoxChit SOFTWARE SOLUTIONS</cp:keywords>
  <dc:language>en-US</dc:language>
  <cp:lastModifiedBy>th</cp:lastModifiedBy>
  <dcterms:modified xsi:type="dcterms:W3CDTF">2013-08-09T18:40:00Z</dcterms:modified>
  <cp:revision>4</cp:revision>
  <dc:subject/>
  <dc:title>PhÇn III</dc:title>
</cp:coreProperties>
</file>