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68"/>
        <w:gridCol w:w="1800"/>
        <w:gridCol w:w="720"/>
        <w:gridCol w:w="1431"/>
        <w:gridCol w:w="819"/>
        <w:gridCol w:w="2700"/>
        <w:gridCol w:w="1170"/>
        <w:gridCol w:w="1260"/>
        <w:gridCol w:w="900"/>
        <w:gridCol w:w="1440"/>
      </w:tblGrid>
      <w:tr>
        <w:trPr>
          <w:cantSplit w:val="true"/>
        </w:trPr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 ................................</w:t>
            </w:r>
          </w:p>
        </w:tc>
        <w:tc>
          <w:tcPr>
            <w:tcW w:w="266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ing1"/>
              <w:spacing w:lineRule="auto" w:line="300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 xml:space="preserve">PHIẾU LĨNH VÀ </w:t>
            </w:r>
          </w:p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PHÁT MÁU</w:t>
            </w:r>
          </w:p>
        </w:tc>
        <w:tc>
          <w:tcPr>
            <w:tcW w:w="2151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5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............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 .................................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</w:tcBorders>
          </w:tcPr>
          <w:p>
            <w:pPr>
              <w:pStyle w:val="Heading1"/>
              <w:spacing w:lineRule="auto" w:line="300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 xml:space="preserve">PHIẾU LĨNH VÀ </w:t>
            </w:r>
          </w:p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PHÁT MÁU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5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.............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I- PHẦN DÀNH CHO NGƯỜI LĨNH MÁU: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BV/Viện: ..................... lĩnh: ................. đơn vị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Máu, chế phẩm máu </w:t>
            </w:r>
            <w:r>
              <w:rPr>
                <w:rFonts w:cs="Times New Roman" w:ascii="Times New Roman" w:hAnsi="Times New Roman"/>
                <w:i/>
                <w:sz w:val="22"/>
                <w:lang w:val="nl-NL"/>
              </w:rPr>
              <w:t>(ghi rõ máu toàn phần hay chế phẩm gì)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ọ tên người bệnh: .............................................. tuổi: ..........       Nam/Nữ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ường số: ................... Nhóm máu: ..............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ẩn đoán: ......................................................... Truyền máu lần thứ ......</w:t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center" w:pos="4680" w:leader="none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ab/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 .... ..tháng ..... năm 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LĨNH</w:t>
              <w:tab/>
              <w:t xml:space="preserve">                TRƯỞNG KHOA ĐIỀU TRỊ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center" w:pos="4680" w:leader="none"/>
              </w:tabs>
              <w:spacing w:lineRule="auto" w:line="300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ọ tên .....................................</w:t>
              <w:tab/>
              <w:t xml:space="preserve">            Họ tên ............................................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"/>
                <w:lang w:val="nl-NL"/>
              </w:rPr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I- PHẦN DÀNH CHO NGƯỜI LĨNH MÁU: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BV/Viện: ..................... lĩnh: ................. đơn vị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Máu, chế phẩm máu </w:t>
            </w:r>
            <w:r>
              <w:rPr>
                <w:rFonts w:cs="Times New Roman" w:ascii="Times New Roman" w:hAnsi="Times New Roman"/>
                <w:i/>
                <w:sz w:val="22"/>
                <w:lang w:val="nl-NL"/>
              </w:rPr>
              <w:t>(ghi rõ máu toàn phần hay chế phẩm gì)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ọ tên người bệnh: .............................................. tuổi: ..........        Nam/Nữ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Giường số: ................... Nhóm máu: ..............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ẩn đoán: ......................................................... Truyền máu lần thứ ......</w:t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center" w:pos="4680" w:leader="none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  <w:tab/>
              <w:t xml:space="preserve">                        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 .... ..tháng ..... năm 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LĨNH</w:t>
              <w:tab/>
              <w:t xml:space="preserve">                TRƯỞNG KHOA ĐIỀU TRỊ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1350" w:leader="none"/>
                <w:tab w:val="center" w:pos="4680" w:leader="none"/>
              </w:tabs>
              <w:spacing w:lineRule="auto" w:line="300"/>
              <w:rPr>
                <w:rFonts w:ascii=".VnTimeH" w:hAnsi=".VnTimeH" w:cs=".VnTimeH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ọ tên .....................................</w:t>
              <w:tab/>
              <w:t xml:space="preserve">            Họ tên ............................................</w:t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II- PHẦN DÀNH CHO NGƯỜI PHÁT MÁU: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ÒNG PHÁT MÁU: .................................... BV/VIỆN: :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ỔNG SỐ ĐƠN VỊ MÁU, CHẾ PHẨM MÁU PHÁT ....……. ĐƠN VỊ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II- PHẦN DÀNH CHO NGƯỜI PHÁT MÁU: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ÒNG PHÁT MÁU: .................................... BV/VIỆN: :..........................</w:t>
            </w:r>
          </w:p>
          <w:p>
            <w:pPr>
              <w:pStyle w:val="TextBody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ỔNG SỐ ĐƠN VỊ MÁU, CHẾ PHẨM MÁU PHÁT …………. ĐƠN VỊ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Loại chế phẩm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tabs>
                <w:tab w:val="clear" w:pos="10800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ã số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tabs>
                <w:tab w:val="clear" w:pos="2340"/>
                <w:tab w:val="clear" w:pos="8460"/>
                <w:tab w:val="clear" w:pos="10800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Nhóm máu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3870" w:type="dxa"/>
            <w:gridSpan w:val="2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Loại chế phẩm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3"/>
              <w:tabs>
                <w:tab w:val="clear" w:pos="10800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ã số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Heading2"/>
              <w:tabs>
                <w:tab w:val="clear" w:pos="2340"/>
                <w:tab w:val="clear" w:pos="8460"/>
                <w:tab w:val="clear" w:pos="10800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Nhóm máu</w:t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31" w:type="dxa"/>
            <w:tcBorders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70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7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7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7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7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520" w:type="dxa"/>
            <w:gridSpan w:val="2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31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3870" w:type="dxa"/>
            <w:gridSpan w:val="2"/>
            <w:tcBorders>
              <w:top w:val="dotted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160" w:type="dxa"/>
            <w:gridSpan w:val="2"/>
            <w:tcBorders>
              <w:top w:val="dotted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37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  <w:tab w:val="center" w:pos="4680" w:leader="none"/>
              </w:tabs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 .... ..tháng ..... năm ........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phát máu</w:t>
              <w:tab/>
              <w:t xml:space="preserve">           trưởng khoa Xn phát máu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ọ tên .....................................            Họ tên ............................................</w:t>
            </w:r>
          </w:p>
        </w:tc>
        <w:tc>
          <w:tcPr>
            <w:tcW w:w="819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7470" w:type="dxa"/>
            <w:gridSpan w:val="5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center" w:pos="1350" w:leader="none"/>
                <w:tab w:val="center" w:pos="4680" w:leader="none"/>
              </w:tabs>
              <w:spacing w:lineRule="auto" w:line="30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 .... ..tháng ..... năm ........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phát máu</w:t>
              <w:tab/>
              <w:t xml:space="preserve">           trưởng khoa Xn phát máu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ọ tên .....................................            Họ tên ............................................</w:t>
            </w:r>
          </w:p>
        </w:tc>
      </w:tr>
    </w:tbl>
    <w:p>
      <w:pPr>
        <w:pStyle w:val="Normal"/>
        <w:spacing w:lineRule="auto" w:line="300"/>
        <w:rPr/>
      </w:pPr>
      <w:r>
        <w:rPr>
          <w:rFonts w:cs="Times New Roman" w:ascii="Times New Roman" w:hAnsi="Times New Roman"/>
          <w:i/>
          <w:sz w:val="22"/>
          <w:lang w:val="nl-NL"/>
        </w:rPr>
        <w:t>Hướng dẫn: In khổ A4 ngang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9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17T03:45:00Z</dcterms:modified>
  <cp:revision>5</cp:revision>
  <dc:subject>Há»‡ thá»‘ng thÃ´ng tin bá»‡nh viá»‡n</dc:subject>
  <dc:title>Máº«u há»“ sÆ¡ bá»‡nh Ã¡n</dc:title>
</cp:coreProperties>
</file>