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528"/>
        <w:gridCol w:w="2410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 xml:space="preserve">PHIẾU XÉT NGHIỆM 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GIẢI PHẪU BỆNH SINH THIẾT</w:t>
            </w:r>
          </w:p>
        </w:tc>
        <w:tc>
          <w:tcPr>
            <w:tcW w:w="241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6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79595</wp:posOffset>
                </wp:positionH>
                <wp:positionV relativeFrom="paragraph">
                  <wp:posOffset>-2540</wp:posOffset>
                </wp:positionV>
                <wp:extent cx="216535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0385</wp:posOffset>
                </wp:positionH>
                <wp:positionV relativeFrom="paragraph">
                  <wp:posOffset>-127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1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xét nghiệm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Sinh thiết được lấy từ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ố định bằng dung dịch: ..................................................................   lúc: ....... giờ......., ngày ......./......./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Tóm tắt dấu hiệu lâm sàng chính và các xét nghiệm khác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Quá trình điều trị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hận xét đại thể khi lấy sinh thiết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ết quả sinh thiết lần trước (nếu có)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 lâm sàng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ab/>
        <w:t>Gửi ngày ..... tháng ...... năm 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ab/>
        <w:tab/>
        <w:t xml:space="preserve">BÁC SĨ ĐIỀU TRỊ 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ab/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05" w:leader="none"/>
          <w:tab w:val="right" w:pos="10348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lang w:val="nl-NL"/>
        </w:rPr>
        <w:t>KẾT QUẢ SINH THIẾT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Người pha bệnh phẩm: ................................................................................. Pha ngày ......../......../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Số mảnh: ...................  - Phương pháp nhuộm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Tiêu bản làm xong ngày ......../......./............   Người làm tiêu bản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1. NHẬN XÉT ĐẠI THỂ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2. NHẬN XÉT VI THỂ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3. CHẨN ĐOÁN GIẢI PHẪU BỆNH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4. SỰ PHÙ HỢP VỚI CHẨN ĐOÁN LÂM SÀNG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ab/>
        <w:t>Trả ngày ..... tháng ...... năm 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BÁC SĨ ĐỌC KẾT QUẢ</w:t>
        <w:tab/>
        <w:tab/>
        <w:t xml:space="preserve">BÁC SĨ  ĐIỀU TRỊ 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ọ tên: ......................................</w:t>
        <w:tab/>
        <w:tab/>
        <w:t>Họ tên 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In khổ A4 dọc, 2 mặt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2"/>
          <w:lang w:val="nl-NL"/>
        </w:rPr>
      </w:pPr>
      <w:r>
        <w:rPr>
          <w:rFonts w:cs="Times New Roman" w:ascii="Times New Roman" w:hAnsi="Times New Roman"/>
          <w:i/>
          <w:sz w:val="22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0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16:00Z</dcterms:modified>
  <cp:revision>6</cp:revision>
  <dc:subject>Há»‡ thá»‘ng thÃ´ng tin bá»‡nh viá»‡n</dc:subject>
  <dc:title>Máº«u há»“ sÆ¡ bá»‡nh Ã¡n</dc:title>
</cp:coreProperties>
</file>