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630"/>
        <w:gridCol w:w="7492"/>
      </w:tblGrid>
      <w:tr>
        <w:trPr>
          <w:cantSplit w:val="true"/>
        </w:trPr>
        <w:tc>
          <w:tcPr>
            <w:tcW w:w="7488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Ả KẾT QUẢ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ẬN LÂM SÀNG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ày ......./......./...........</w:t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gười nhận kết quả: ......................................... Khoa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Huyết học: (số lượng)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Hoá sinh: (số lượng)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Vi sinh: (số lượng)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Khác: (số lượng)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Rút kinh nghiệm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nếu có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tbl>
            <w:tblPr>
              <w:tblW w:w="72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8"/>
              <w:gridCol w:w="3629"/>
            </w:tblGrid>
            <w:tr>
              <w:trPr/>
              <w:tc>
                <w:tcPr>
                  <w:tcW w:w="362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GƯỜI GIAO</w:t>
                    <w:br/>
                    <w:br/>
                    <w:br/>
                    <w:t>Họ tên: .......................................</w:t>
                  </w:r>
                </w:p>
              </w:tc>
              <w:tc>
                <w:tcPr>
                  <w:tcW w:w="362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GƯỜI NHẬN</w:t>
                    <w:br/>
                    <w:br/>
                    <w:br/>
                    <w:t>Họ tên: ......................................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TRẢ KẾT QUẢ CẬN LÂM SÀNG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ày ......./......./...........</w:t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gười nhận kết quả: ......................................... Khoa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Huyết học: (số lượng)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Hoá sinh: (số lượng)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Vi sinh: (số lượng)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 Khác: (số lượng)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Rút kinh nghiệm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(nếu có)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rPr/>
            </w:pPr>
            <w:r>
              <w:rPr/>
              <w:tab/>
            </w:r>
          </w:p>
          <w:tbl>
            <w:tblPr>
              <w:tblW w:w="725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28"/>
              <w:gridCol w:w="3629"/>
            </w:tblGrid>
            <w:tr>
              <w:trPr/>
              <w:tc>
                <w:tcPr>
                  <w:tcW w:w="362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GƯỜI GIAO</w:t>
                    <w:br/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br/>
                    <w:t>Họ tên: .......................................</w:t>
                  </w:r>
                </w:p>
              </w:tc>
              <w:tc>
                <w:tcPr>
                  <w:tcW w:w="3629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NGƯỜI NHẬN</w:t>
                    <w:br/>
                    <w:br/>
                  </w:r>
                </w:p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spacing w:before="0" w:after="12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Họ tên: ......................................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1710" w:leader="none"/>
                <w:tab w:val="center" w:pos="5490" w:leader="none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7492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MS: 20/BV-0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>SỔ TRẢ KẾT QUẢ CẬN LÂM SÀNG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8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BỆNH VIỆ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  <w:t>KHO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In khổ A4 ngang gấp đôi, trang đầu in như trang bìa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Bên trong từ trang 2, in nội dung trang bên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Bắt đầu sử dụng ngày: ......../......../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ết sổ, nộp lưu trữ ngày: ......../......../..........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type w:val="nextPage"/>
      <w:pgSz w:orient="landscape" w:w="16838" w:h="11906"/>
      <w:pgMar w:left="864" w:right="0" w:gutter="0" w:header="0" w:top="576" w:footer="0" w:bottom="8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08:00Z</dcterms:created>
  <dc:creator>Ulysses R. Gotera</dc:creator>
  <dc:description/>
  <cp:keywords>FoxChit SOFTWARE SOLUTIONS</cp:keywords>
  <dc:language>en-US</dc:language>
  <cp:lastModifiedBy>th</cp:lastModifiedBy>
  <dcterms:modified xsi:type="dcterms:W3CDTF">2013-08-10T17:16:00Z</dcterms:modified>
  <cp:revision>10</cp:revision>
  <dc:subject/>
  <dc:title>PhÇn III</dc:title>
</cp:coreProperties>
</file>