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BÁO CÁO SỬ DỤNG VẬT DỤNG Y TẾ TIÊU HAO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áng........../................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9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82"/>
        <w:gridCol w:w="926"/>
        <w:gridCol w:w="926"/>
        <w:gridCol w:w="856"/>
        <w:gridCol w:w="992"/>
        <w:gridCol w:w="850"/>
        <w:gridCol w:w="851"/>
        <w:gridCol w:w="850"/>
        <w:gridCol w:w="993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Mã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Tên 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vật dụng y tế tiêu ha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giá</w:t>
            </w:r>
          </w:p>
        </w:tc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ội tr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goại tr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á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u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Khoa Dược và phòng Tài chính Kế toán phối hợp làm báo cáo theo Quy chế bệnh viện</w:t>
      </w:r>
      <w:r>
        <w:rPr/>
        <w:t>.</w:t>
      </w:r>
    </w:p>
    <w:tbl>
      <w:tblPr>
        <w:tblW w:w="15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3082"/>
        <w:gridCol w:w="926"/>
        <w:gridCol w:w="926"/>
        <w:gridCol w:w="856"/>
        <w:gridCol w:w="996"/>
        <w:gridCol w:w="850"/>
        <w:gridCol w:w="851"/>
        <w:gridCol w:w="850"/>
        <w:gridCol w:w="993"/>
        <w:gridCol w:w="850"/>
        <w:gridCol w:w="851"/>
        <w:gridCol w:w="850"/>
        <w:gridCol w:w="851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Mã</w:t>
            </w:r>
          </w:p>
        </w:tc>
        <w:tc>
          <w:tcPr>
            <w:tcW w:w="3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 xml:space="preserve">Tên 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vật dụng y tế tiêu ha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giá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ội tr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goại tr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ác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uỷ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593" w:leader="none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lang w:val="nl-NL"/>
              </w:rPr>
              <w:t>Lượng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: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8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2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>Ngày ......... tháng ........ năm ...............</w:t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NGƯỜI BÁO CÁO</w:t>
        <w:tab/>
        <w:t>TRƯỞNG KHOA</w:t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..........................................</w:t>
        <w:tab/>
        <w:t>Họ tên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3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6:51:00Z</dcterms:modified>
  <cp:revision>6</cp:revision>
  <dc:subject>Há»‡ thá»‘ng thÃ´ng tin bá»‡nh viá»‡n</dc:subject>
  <dc:title>Máº«u há»“ sÆ¡ bá»‡nh Ã¡n</dc:title>
</cp:coreProperties>
</file>