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0"/>
      </w:tblGrid>
      <w:tr>
        <w:trPr/>
        <w:tc>
          <w:tcPr>
            <w:tcW w:w="15610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szCs w:val="28"/>
                <w:lang w:val="nl-NL"/>
              </w:rPr>
              <w:t>MS: 36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nl-NL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.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  <w:lang w:val="nl-NL"/>
              </w:rPr>
              <w:t xml:space="preserve">SỔ BÁO ĂN, UỐNG CỦA NGƯỜI BỆNH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nl-NL"/>
              </w:rPr>
              <w:t>BỆNH VIỆN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: ...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  <w:lang w:val="nl-NL"/>
              </w:rPr>
              <w:tab/>
              <w:tab/>
              <w:tab/>
              <w:tab/>
              <w:tab/>
              <w:tab/>
              <w:t xml:space="preserve">   KHOA</w:t>
            </w: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: </w:t>
              <w:tab/>
              <w:t xml:space="preserve">         .................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nl-NL"/>
              </w:rPr>
              <w:t>In khổ A2 gấp đôi, trang đầu tiên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nl-NL"/>
              </w:rPr>
              <w:t>Bên trong từ trang 2, in biểu nội dung trang sau, kẻ dòng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nl-NL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- Bắt đầu sử dụng ngày: </w:t>
              <w:tab/>
              <w:t>......../......../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- Hết sổ, nộp lưu trữ ngày: </w:t>
              <w:tab/>
              <w:t>......../......../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nl-NL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nl-NL"/>
        </w:rPr>
        <w:t>BÁO ĂN, UỐNG CỦA NGƯỜI BỆNH</w:t>
      </w:r>
      <w:r>
        <w:rPr>
          <w:rFonts w:cs="Times New Roman" w:ascii="Times New Roman" w:hAnsi="Times New Roman"/>
          <w:sz w:val="24"/>
          <w:szCs w:val="24"/>
          <w:lang w:val="nl-NL"/>
        </w:rPr>
        <w:t xml:space="preserve"> ngày ........ tháng ......... năm ..............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  <w:lang w:val="nl-NL"/>
        </w:rPr>
      </w:pPr>
      <w:r>
        <w:rPr>
          <w:rFonts w:cs="Times New Roman" w:ascii="Times New Roman" w:hAnsi="Times New Roman"/>
          <w:sz w:val="24"/>
          <w:szCs w:val="24"/>
          <w:lang w:val="nl-NL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610"/>
        <w:gridCol w:w="1070"/>
        <w:gridCol w:w="2080"/>
        <w:gridCol w:w="540"/>
        <w:gridCol w:w="540"/>
        <w:gridCol w:w="540"/>
        <w:gridCol w:w="540"/>
        <w:gridCol w:w="63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22"/>
        <w:gridCol w:w="1159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STT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Họ tên người bệnh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Giường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Chẩn đoán</w:t>
            </w:r>
          </w:p>
        </w:tc>
        <w:tc>
          <w:tcPr>
            <w:tcW w:w="27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Cơm</w:t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Cháo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Lỏng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Tự do</w:t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BT</w:t>
            </w:r>
          </w:p>
        </w:tc>
        <w:tc>
          <w:tcPr>
            <w:tcW w:w="2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Kiêng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BT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Kiêng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BT</w:t>
            </w:r>
          </w:p>
        </w:tc>
        <w:tc>
          <w:tcPr>
            <w:tcW w:w="2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Kiêng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d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c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d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b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c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  <w:t>d</w:t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A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C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D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4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5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E</w:t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2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3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>..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  <w:t xml:space="preserve">Tổng số: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nl-NL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nl-NL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  <w:lang w:val="nl-N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nl-NL"/>
        </w:rPr>
        <w:t>Hướng dẫn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nl-NL"/>
        </w:rPr>
        <w:t>- BT: bình thường a: kiêng muối b: kiêng mỡ c: kiêng đường d: kiêng khác (như trong bệnh án, nếu ít người bệnh, hết ngày kẻ ngang ghi tiếp)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nl-NL"/>
        </w:rPr>
        <w:t>- Tổng hợp báo nhà ăn</w:t>
      </w:r>
      <w:r>
        <w:rPr>
          <w:rFonts w:cs="Times New Roman" w:ascii="Times New Roman" w:hAnsi="Times New Roman"/>
          <w:i/>
          <w:sz w:val="24"/>
          <w:szCs w:val="24"/>
          <w:lang w:val="nl-NL"/>
        </w:rPr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0" w:gutter="0" w:header="0" w:top="576" w:footer="720" w:bottom="8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30:00Z</dcterms:created>
  <dc:creator>Ulysses R. Gotera</dc:creator>
  <dc:description/>
  <cp:keywords>FoxChit SOFTWARE SOLUTIONS</cp:keywords>
  <dc:language>en-US</dc:language>
  <cp:lastModifiedBy>th</cp:lastModifiedBy>
  <dcterms:modified xsi:type="dcterms:W3CDTF">2013-08-17T10:25:00Z</dcterms:modified>
  <cp:revision>6</cp:revision>
  <dc:subject/>
  <dc:title>PhÇn III</dc:title>
</cp:coreProperties>
</file>