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: 01VT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>SỔ XUẤT NHẬP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sz w:val="80"/>
                <w:szCs w:val="80"/>
              </w:rPr>
              <w:t xml:space="preserve">VẬT TƯ/ THIẾT BỊ Y TẾ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3 gấp đôi, trang đầu tiên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, từ trang 2 và 3, cứ 2 trang một, in nội dung mẫu ở trang sau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ên thiết bị y tế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ãng, nước sản xuất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ẫu mã, quy cách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Đơn vị: .................................................................. Giá tiền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2700"/>
        <w:gridCol w:w="2160"/>
        <w:gridCol w:w="1620"/>
        <w:gridCol w:w="1620"/>
        <w:gridCol w:w="1662"/>
      </w:tblGrid>
      <w:tr>
        <w:trPr>
          <w:cantSplit w:val="true"/>
        </w:trPr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ày tháng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í do xuất/ nhập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chứng từ</w:t>
            </w:r>
          </w:p>
        </w:tc>
        <w:tc>
          <w:tcPr>
            <w:tcW w:w="4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uồn cung cấp</w:t>
            </w:r>
          </w:p>
        </w:tc>
      </w:tr>
      <w:tr>
        <w:trPr>
          <w:cantSplit w:val="true"/>
        </w:trPr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N nhà nướ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hác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nhập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ướng dẫn:</w:t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Mỗi khoản thiết bị y tế ghi riêng từng 2 trang một.</w:t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Hết tháng, kiểm kê, gạch ngang.</w:t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- Viết tắt cột chứng từ (3): HĐ: hoá đơn; BB: biên bản; BBKK: biên bản kiểm kê.</w:t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1187"/>
        <w:gridCol w:w="1187"/>
        <w:gridCol w:w="1187"/>
        <w:gridCol w:w="1120"/>
        <w:gridCol w:w="1080"/>
        <w:gridCol w:w="1361"/>
        <w:gridCol w:w="1249"/>
        <w:gridCol w:w="1125"/>
      </w:tblGrid>
      <w:tr>
        <w:trPr>
          <w:cantSplit w:val="true"/>
        </w:trPr>
        <w:tc>
          <w:tcPr>
            <w:tcW w:w="8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uất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òn lại</w:t>
            </w:r>
          </w:p>
        </w:tc>
        <w:tc>
          <w:tcPr>
            <w:tcW w:w="11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hoa ĐTr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KB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LS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a chế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há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ỏng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ộng xuất</w:t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5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14:09:00Z</dcterms:modified>
  <cp:revision>4</cp:revision>
  <dc:subject/>
  <dc:title>PhÇn III</dc:title>
</cp:coreProperties>
</file>