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080"/>
        <w:gridCol w:w="1620"/>
        <w:gridCol w:w="1170"/>
        <w:gridCol w:w="900"/>
        <w:gridCol w:w="4923"/>
      </w:tblGrid>
      <w:tr>
        <w:trPr>
          <w:cantSplit w:val="true"/>
        </w:trPr>
        <w:tc>
          <w:tcPr>
            <w:tcW w:w="5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0800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HỮNG LẦN VÀO VIỆN SAU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ng hoà Xã hội Chủ nghĩa Việt Nam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c lập - Tự do - Hạnh phúc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Vào ngà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Ra ngà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ệnh việ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4/ BV -01</w:t>
            </w:r>
          </w:p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Số lưu trữ: .............................                                     </w:t>
            </w:r>
          </w:p>
          <w:p>
            <w:pPr>
              <w:pStyle w:val="Heading3"/>
              <w:tabs>
                <w:tab w:val="clear" w:pos="10800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lang w:val="nl-NL"/>
              </w:rPr>
              <w:t>Giấy chứng nhận phẫu thuật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ệnh viện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...........................................................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ứng nhận Ông/Bà: ...........................................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Địa chỉ: 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Vào viện ngày: ........./......../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Ra viện ngày:  ........./......../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Đã phẫu thuật (vị trí, phương thức...)</w:t>
            </w:r>
          </w:p>
          <w:p>
            <w:pPr>
              <w:pStyle w:val="Normal"/>
              <w:tabs>
                <w:tab w:val="clear" w:pos="720"/>
                <w:tab w:val="right" w:pos="4674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674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674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674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674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4674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  <w:t>1</w:t>
            </w:r>
          </w:p>
        </w:tc>
      </w:tr>
      <w:tr>
        <w:trPr>
          <w:trHeight w:val="1085" w:hRule="atLeast"/>
          <w:cantSplit w:val="true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1085" w:hRule="atLeast"/>
          <w:cantSplit w:val="true"/>
        </w:trPr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right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lang w:val="nl-NL"/>
        </w:rPr>
      </w:pPr>
      <w:r>
        <w:rPr>
          <w:b/>
          <w:sz w:val="24"/>
          <w:lang w:val="nl-NL"/>
        </w:rPr>
        <w:t>H</w:t>
        <w:softHyphen/>
        <w:t>íng dÉn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  <w:lang w:val="nl-NL"/>
        </w:rPr>
        <w:t>- In khổ A5 ngang, 2 mặt, gấp đôi, giấy cứng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2"/>
          <w:lang w:val="nl-NL"/>
        </w:rPr>
        <w:t>- Nhóm máu: đóng dấ</w:t>
      </w:r>
      <w:r>
        <w:rPr/>
        <w:t>u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900"/>
        <w:gridCol w:w="900"/>
        <w:gridCol w:w="1188"/>
        <w:gridCol w:w="1560"/>
        <w:gridCol w:w="1275"/>
      </w:tblGrid>
      <w:tr>
        <w:trPr>
          <w:cantSplit w:val="true"/>
        </w:trPr>
        <w:tc>
          <w:tcPr>
            <w:tcW w:w="5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ÁCH THỨC PHẪU THUẬT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49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HÁM LẠI</w:t>
            </w:r>
          </w:p>
        </w:tc>
      </w:tr>
      <w:tr>
        <w:trPr>
          <w:cantSplit w:val="true"/>
        </w:trPr>
        <w:tc>
          <w:tcPr>
            <w:tcW w:w="5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- Nhóm máu: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Yếu tố Rh:</w:t>
            </w:r>
          </w:p>
          <w:p>
            <w:pPr>
              <w:pStyle w:val="Normal"/>
              <w:spacing w:lineRule="auto" w:line="300"/>
              <w:jc w:val="right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Ngày ....... tháng ....... năm 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RƯỞNG KHOA            GIÁM ĐỐC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</w:p>
          <w:p>
            <w:pPr>
              <w:pStyle w:val="Normal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ọ tên..........................     Họ tên .........................</w:t>
            </w:r>
          </w:p>
          <w:p>
            <w:pPr>
              <w:pStyle w:val="Normal"/>
              <w:spacing w:lineRule="auto" w:line="300"/>
              <w:jc w:val="right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ày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ơi khá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ết qu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S khám</w:t>
            </w:r>
          </w:p>
        </w:tc>
      </w:tr>
      <w:tr>
        <w:trPr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27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5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2"/>
                <w:lang w:val="nl-NL"/>
              </w:rPr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  <w:p>
            <w:pPr>
              <w:pStyle w:val="Normal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nl-NL"/>
              </w:rPr>
              <w:t>3</w:t>
            </w:r>
          </w:p>
        </w:tc>
      </w:tr>
    </w:tbl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6:31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09:07:00Z</dcterms:modified>
  <cp:revision>7</cp:revision>
  <dc:subject>Há»‡ thá»‘ng thÃ´ng tin bá»‡nh viá»‡n</dc:subject>
  <dc:title>Máº«u há»“ sÆ¡ bá»‡nh Ã¡n</dc:title>
</cp:coreProperties>
</file>